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284C"/>
          <w:sz w:val="24"/>
        </w:rPr>
      </w:pPr>
      <w:r>
        <w:rPr>
          <w:color w:val="99284C"/>
          <w:sz w:val="24"/>
        </w:rPr>
      </w:r>
    </w:p>
    <w:p>
      <w:pPr>
        <w:pStyle w:val="Normal"/>
        <w:ind w:right="7" w:hanging="0"/>
        <w:jc w:val="center"/>
        <w:rPr>
          <w:rFonts w:ascii="Verdana" w:hAnsi="Verdana" w:cs="Verdana"/>
          <w:b/>
          <w:b/>
          <w:szCs w:val="2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7620" cy="1236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Cs w:val="22"/>
        </w:rPr>
        <w:t>Zachodnie Centrum Konsultingowe</w:t>
      </w:r>
    </w:p>
    <w:p>
      <w:pPr>
        <w:pStyle w:val="Normal"/>
        <w:ind w:right="7" w:hanging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„</w:t>
      </w:r>
      <w:r>
        <w:rPr>
          <w:rFonts w:cs="Verdana" w:ascii="Verdana" w:hAnsi="Verdana"/>
          <w:b/>
          <w:szCs w:val="22"/>
        </w:rPr>
        <w:t>EURO INVEST” Sp. z o.o.</w:t>
      </w:r>
    </w:p>
    <w:p>
      <w:pPr>
        <w:pStyle w:val="Normal"/>
        <w:ind w:right="7" w:hanging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669" w:footer="1134" w:bottom="16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ark 111,pok. 307 i 308</w:t>
      </w:r>
    </w:p>
    <w:p>
      <w:pPr>
        <w:pStyle w:val="Normal"/>
        <w:ind w:right="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l.Sikorskiego 111/307</w:t>
      </w:r>
    </w:p>
    <w:p>
      <w:pPr>
        <w:pStyle w:val="Normal"/>
        <w:ind w:right="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66-400 Gorzów Wlkp.</w:t>
      </w:r>
    </w:p>
    <w:p>
      <w:pPr>
        <w:pStyle w:val="Normal"/>
        <w:ind w:right="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ww.euroinvest.pl</w:t>
      </w:r>
    </w:p>
    <w:p>
      <w:pPr>
        <w:pStyle w:val="Normal"/>
        <w:tabs>
          <w:tab w:val="clear" w:pos="708"/>
          <w:tab w:val="left" w:pos="13" w:leader="none"/>
        </w:tabs>
        <w:ind w:right="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right="7" w:hanging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el.: (95) 720-89-99</w:t>
      </w:r>
    </w:p>
    <w:p>
      <w:pPr>
        <w:pStyle w:val="Normal"/>
        <w:ind w:right="7" w:hanging="0"/>
        <w:jc w:val="right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  <w:t>tel.: (95) 720-65-56</w:t>
      </w:r>
    </w:p>
    <w:p>
      <w:pPr>
        <w:pStyle w:val="Normal"/>
        <w:ind w:right="7" w:hanging="0"/>
        <w:jc w:val="right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  <w:t>faks: (95) 720-89-98</w:t>
      </w:r>
    </w:p>
    <w:p>
      <w:pPr>
        <w:pStyle w:val="Normal"/>
        <w:ind w:right="7" w:hanging="0"/>
        <w:jc w:val="right"/>
        <w:rPr>
          <w:lang w:val="en-US"/>
        </w:rPr>
      </w:pPr>
      <w:r>
        <w:rPr>
          <w:lang w:val="en-US"/>
        </w:rPr>
        <w:t>e-mail: info@euroinvest.pl</w:t>
      </w:r>
    </w:p>
    <w:p>
      <w:pPr>
        <w:sectPr>
          <w:footerReference w:type="default" r:id="rId4"/>
          <w:type w:val="nextPage"/>
          <w:pgSz w:w="11906" w:h="16838"/>
          <w:pgMar w:left="1701" w:right="1125" w:gutter="0" w:header="0" w:top="1669" w:footer="1134" w:bottom="1670"/>
          <w:pgNumType w:fmt="decimal"/>
          <w:cols w:num="2" w:equalWidth="false" w:sep="false">
            <w:col w:w="5124" w:space="224"/>
            <w:col w:w="36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" w:hanging="0"/>
        <w:rPr>
          <w:rFonts w:cs="Arial"/>
          <w:color w:val="008000"/>
          <w:sz w:val="24"/>
          <w:szCs w:val="24"/>
          <w:lang w:val="en-US"/>
        </w:rPr>
      </w:pPr>
      <w:r>
        <w:rPr>
          <w:rFonts w:cs="Arial"/>
          <w:color w:val="008000"/>
          <w:sz w:val="24"/>
          <w:szCs w:val="24"/>
          <w:lang w:val="en-US"/>
        </w:rPr>
      </w:r>
    </w:p>
    <w:p>
      <w:pPr>
        <w:pStyle w:val="Normal"/>
        <w:jc w:val="center"/>
        <w:rPr>
          <w:rFonts w:cs="Arial"/>
          <w:color w:val="008000"/>
          <w:sz w:val="24"/>
          <w:szCs w:val="24"/>
          <w:lang w:val="en-US"/>
        </w:rPr>
      </w:pPr>
      <w:r>
        <w:rPr>
          <w:rFonts w:cs="Arial"/>
          <w:color w:val="008000"/>
          <w:sz w:val="24"/>
          <w:szCs w:val="24"/>
          <w:lang w:val="en-US"/>
        </w:rPr>
      </w:r>
    </w:p>
    <w:p>
      <w:pPr>
        <w:pStyle w:val="Normal"/>
        <w:jc w:val="center"/>
        <w:rPr>
          <w:rFonts w:cs="Arial"/>
          <w:color w:val="6B4794"/>
          <w:sz w:val="24"/>
          <w:szCs w:val="24"/>
          <w:lang w:val="en-US"/>
        </w:rPr>
      </w:pPr>
      <w:r>
        <w:rPr>
          <w:rFonts w:cs="Arial"/>
          <w:color w:val="6B4794"/>
          <w:sz w:val="24"/>
          <w:szCs w:val="24"/>
          <w:lang w:val="en-US"/>
        </w:rPr>
      </w:r>
    </w:p>
    <w:p>
      <w:pPr>
        <w:pStyle w:val="Normal"/>
        <w:jc w:val="center"/>
        <w:rPr>
          <w:rFonts w:cs="Arial"/>
          <w:color w:val="6B4794"/>
          <w:sz w:val="24"/>
          <w:szCs w:val="24"/>
          <w:lang w:val="en-US"/>
        </w:rPr>
      </w:pPr>
      <w:r>
        <w:rPr>
          <w:rFonts w:cs="Arial"/>
          <w:color w:val="6B4794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365F91"/>
          <w:sz w:val="36"/>
          <w:szCs w:val="36"/>
        </w:rPr>
        <w:t>PROJEKT STAŁEJ ORGANIZACJI RUCHU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ascii="Arial Black" w:hAnsi="Arial Black" w:cs="Arial Black"/>
          <w:color w:val="365F91"/>
          <w:sz w:val="36"/>
          <w:szCs w:val="36"/>
        </w:rPr>
      </w:pPr>
      <w:r>
        <w:rPr>
          <w:rFonts w:cs="Arial Black" w:ascii="Arial Black" w:hAnsi="Arial Black"/>
          <w:color w:val="365F91"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suppressAutoHyphens w:val="false"/>
        <w:autoSpaceDE w:val="false"/>
        <w:ind w:left="2265" w:hanging="2265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Obiekt:</w:t>
        <w:tab/>
      </w:r>
      <w:r>
        <w:rPr>
          <w:rFonts w:cs="Arial"/>
          <w:b/>
          <w:bCs/>
          <w:sz w:val="24"/>
          <w:szCs w:val="24"/>
        </w:rPr>
        <w:t>Budowa ulicy Wodnej, Kopernika, Wysokiej, Czarnokurz, Leśnej oraz Świerkowej wraz z odwodnieniem w Mosinie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/>
      </w:pPr>
      <w:r>
        <w:rPr>
          <w:rFonts w:cs="Arial"/>
          <w:sz w:val="24"/>
          <w:szCs w:val="24"/>
        </w:rPr>
        <w:t>Inwestor:</w:t>
        <w:tab/>
      </w:r>
      <w:r>
        <w:rPr>
          <w:rFonts w:cs="Arial"/>
          <w:b/>
          <w:bCs/>
          <w:sz w:val="24"/>
          <w:szCs w:val="24"/>
        </w:rPr>
        <w:t>Gmina Mosina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Plac 20 października 1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62-050 Mosina</w:t>
      </w:r>
    </w:p>
    <w:p>
      <w:pPr>
        <w:pStyle w:val="Normal"/>
        <w:ind w:left="3544" w:hanging="354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3544" w:hanging="3544"/>
        <w:jc w:val="left"/>
        <w:rPr/>
      </w:pPr>
      <w:r>
        <w:rPr>
          <w:rFonts w:cs="Arial"/>
          <w:sz w:val="24"/>
          <w:szCs w:val="24"/>
        </w:rPr>
        <w:t>Projekt:</w:t>
        <w:tab/>
      </w:r>
      <w:r>
        <w:rPr>
          <w:rFonts w:cs="Arial"/>
          <w:b/>
          <w:bCs/>
          <w:sz w:val="24"/>
          <w:szCs w:val="24"/>
        </w:rPr>
        <w:t>Zachodnie Centrum Konsultingowe „Euro Invest” sp. z o.o.</w:t>
      </w:r>
    </w:p>
    <w:p>
      <w:pPr>
        <w:pStyle w:val="Normal"/>
        <w:tabs>
          <w:tab w:val="clear" w:pos="708"/>
          <w:tab w:val="left" w:pos="2268" w:leader="none"/>
        </w:tabs>
        <w:ind w:left="3544" w:hanging="354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ul. Sikorskiego 111/307 (Park 111)</w:t>
      </w:r>
    </w:p>
    <w:p>
      <w:pPr>
        <w:pStyle w:val="Normal"/>
        <w:tabs>
          <w:tab w:val="clear" w:pos="708"/>
          <w:tab w:val="left" w:pos="2268" w:leader="none"/>
        </w:tabs>
        <w:ind w:left="3544" w:hanging="354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66-400 Gorzów Wlkp.</w:t>
      </w:r>
    </w:p>
    <w:p>
      <w:pPr>
        <w:pStyle w:val="Normal"/>
        <w:ind w:left="3544" w:hanging="354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/>
      </w:pPr>
      <w:r>
        <w:rPr>
          <w:rFonts w:cs="Arial"/>
          <w:sz w:val="24"/>
          <w:szCs w:val="24"/>
        </w:rPr>
        <w:t>Projektant:</w:t>
        <w:tab/>
      </w:r>
      <w:r>
        <w:rPr>
          <w:rFonts w:cs="Arial"/>
          <w:b/>
          <w:bCs/>
          <w:sz w:val="24"/>
          <w:szCs w:val="24"/>
        </w:rPr>
        <w:t>mgr inż. Filip Walczak</w:t>
      </w:r>
      <w:r>
        <w:rPr>
          <w:rFonts w:cs="Arial"/>
          <w:i/>
          <w:iCs/>
          <w:sz w:val="24"/>
          <w:szCs w:val="24"/>
        </w:rPr>
        <w:tab/>
      </w:r>
      <w:r>
        <w:rPr>
          <w:rFonts w:cs="Arial"/>
          <w:sz w:val="24"/>
          <w:szCs w:val="24"/>
        </w:rPr>
        <w:t>.................</w:t>
        <w:br/>
      </w:r>
      <w:r>
        <w:rPr>
          <w:rFonts w:cs="Arial"/>
          <w:i/>
          <w:iCs/>
          <w:sz w:val="20"/>
          <w:szCs w:val="24"/>
        </w:rPr>
        <w:t>uprawnienia projektowe w specjalności</w:t>
      </w:r>
      <w:r>
        <w:rPr>
          <w:rFonts w:cs="Arial"/>
          <w:i/>
          <w:iCs/>
          <w:sz w:val="16"/>
          <w:szCs w:val="16"/>
        </w:rPr>
        <w:tab/>
        <w:t xml:space="preserve">      podpis</w:t>
      </w:r>
    </w:p>
    <w:p>
      <w:pPr>
        <w:pStyle w:val="Normal"/>
        <w:ind w:left="2268" w:hanging="0"/>
        <w:jc w:val="left"/>
        <w:rPr>
          <w:rFonts w:cs="Arial"/>
          <w:i/>
          <w:i/>
          <w:iCs/>
          <w:sz w:val="20"/>
          <w:szCs w:val="24"/>
        </w:rPr>
      </w:pPr>
      <w:r>
        <w:rPr>
          <w:rFonts w:cs="Arial"/>
          <w:i/>
          <w:iCs/>
          <w:sz w:val="20"/>
          <w:szCs w:val="24"/>
        </w:rPr>
        <w:t>konstrukcyjno - budowlanej nr 26/2002/Gw</w:t>
      </w:r>
    </w:p>
    <w:p>
      <w:pPr>
        <w:pStyle w:val="Normal"/>
        <w:jc w:val="center"/>
        <w:rPr>
          <w:rFonts w:cs="Arial"/>
          <w:i/>
          <w:i/>
          <w:iCs/>
          <w:color w:val="FF0000"/>
          <w:sz w:val="24"/>
          <w:szCs w:val="24"/>
        </w:rPr>
      </w:pPr>
      <w:r>
        <w:rPr>
          <w:rFonts w:cs="Arial"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>
          <w:rFonts w:cs="Arial"/>
          <w:i/>
          <w:i/>
          <w:iCs/>
          <w:color w:val="FF0000"/>
          <w:sz w:val="16"/>
          <w:szCs w:val="16"/>
        </w:rPr>
      </w:pPr>
      <w:r>
        <w:rPr>
          <w:rFonts w:cs="Arial"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>
          <w:rFonts w:cs="Arial"/>
          <w:i/>
          <w:i/>
          <w:iCs/>
          <w:color w:val="FF0000"/>
          <w:sz w:val="16"/>
          <w:szCs w:val="16"/>
        </w:rPr>
      </w:pPr>
      <w:r>
        <w:rPr>
          <w:rFonts w:cs="Arial"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>
          <w:rFonts w:cs="Arial"/>
          <w:i/>
          <w:i/>
          <w:iCs/>
          <w:color w:val="FF0000"/>
          <w:sz w:val="16"/>
          <w:szCs w:val="16"/>
        </w:rPr>
      </w:pPr>
      <w:r>
        <w:rPr>
          <w:rFonts w:cs="Arial"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>
          <w:rFonts w:cs="Arial"/>
          <w:i/>
          <w:i/>
          <w:iCs/>
          <w:color w:val="FF0000"/>
          <w:sz w:val="16"/>
          <w:szCs w:val="16"/>
        </w:rPr>
      </w:pPr>
      <w:r>
        <w:rPr>
          <w:rFonts w:cs="Arial"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>
          <w:rFonts w:cs="Arial"/>
          <w:i/>
          <w:i/>
          <w:iCs/>
          <w:color w:val="FF0000"/>
          <w:sz w:val="16"/>
          <w:szCs w:val="16"/>
        </w:rPr>
      </w:pPr>
      <w:r>
        <w:rPr>
          <w:rFonts w:cs="Arial"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>
          <w:rFonts w:cs="Arial"/>
          <w:i/>
          <w:i/>
          <w:iCs/>
          <w:color w:val="FF0000"/>
          <w:sz w:val="16"/>
          <w:szCs w:val="16"/>
        </w:rPr>
      </w:pPr>
      <w:r>
        <w:rPr>
          <w:rFonts w:cs="Arial"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ind w:left="2268" w:hanging="2268"/>
        <w:jc w:val="left"/>
        <w:rPr>
          <w:rFonts w:cs="Arial"/>
          <w:i/>
          <w:i/>
          <w:iCs/>
          <w:color w:val="FF0000"/>
          <w:sz w:val="16"/>
          <w:szCs w:val="16"/>
        </w:rPr>
      </w:pPr>
      <w:r>
        <w:rPr>
          <w:rFonts w:cs="Arial"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Arial"/>
          <w:i/>
          <w:i/>
          <w:iCs/>
          <w:color w:val="FF0000"/>
          <w:sz w:val="16"/>
          <w:szCs w:val="16"/>
        </w:rPr>
      </w:pPr>
      <w:r>
        <w:rPr>
          <w:rFonts w:cs="Arial"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rFonts w:cs="Arial"/>
          <w:color w:val="FF0000"/>
          <w:shd w:fill="FFFFFF" w:val="clear"/>
        </w:rPr>
      </w:pPr>
      <w:r>
        <w:rPr>
          <w:rFonts w:cs="Arial"/>
          <w:color w:val="FF0000"/>
          <w:shd w:fill="FFFFFF" w:val="clear"/>
        </w:rPr>
      </w:r>
    </w:p>
    <w:p>
      <w:pPr>
        <w:pStyle w:val="Normal"/>
        <w:ind w:hanging="0"/>
        <w:jc w:val="center"/>
        <w:rPr>
          <w:rFonts w:cs="Arial"/>
          <w:color w:val="FF0000"/>
          <w:sz w:val="24"/>
          <w:shd w:fill="FFFFFF" w:val="clear"/>
        </w:rPr>
      </w:pPr>
      <w:r>
        <w:rPr>
          <w:rFonts w:cs="Arial"/>
          <w:color w:val="FF0000"/>
          <w:sz w:val="24"/>
          <w:shd w:fill="FFFFFF" w:val="clear"/>
        </w:rPr>
      </w:r>
    </w:p>
    <w:p>
      <w:pPr>
        <w:pStyle w:val="Normal"/>
        <w:ind w:hanging="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hanging="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hanging="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hanging="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hanging="0"/>
        <w:jc w:val="center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right"/>
        <w:rPr/>
      </w:pPr>
      <w:r>
        <w:rPr>
          <w:rFonts w:cs="Arial"/>
          <w:b/>
          <w:bCs/>
          <w:color w:val="FFFFFF"/>
          <w:sz w:val="44"/>
          <w:szCs w:val="44"/>
          <w:shd w:fill="FFFFFF" w:val="clear"/>
        </w:rPr>
        <w:t xml:space="preserve">Egz. nr </w:t>
      </w:r>
      <w:r>
        <w:rPr>
          <w:rFonts w:cs="Arial"/>
          <w:b/>
          <w:bCs/>
          <w:color w:val="FFFFFF"/>
          <w:sz w:val="64"/>
          <w:szCs w:val="64"/>
          <w:shd w:fill="FFFFFF" w:val="clear"/>
        </w:rPr>
        <w:t>1</w:t>
      </w:r>
    </w:p>
    <w:p>
      <w:pPr>
        <w:pStyle w:val="Normal"/>
        <w:ind w:hanging="0"/>
        <w:jc w:val="center"/>
        <w:rPr>
          <w:rFonts w:cs="Arial"/>
          <w:b/>
          <w:b/>
          <w:bCs/>
          <w:color w:val="FFFFFF"/>
          <w:sz w:val="24"/>
          <w:szCs w:val="64"/>
          <w:shd w:fill="FFFFFF" w:val="clear"/>
        </w:rPr>
      </w:pPr>
      <w:r>
        <w:rPr>
          <w:rFonts w:cs="Arial"/>
          <w:b/>
          <w:bCs/>
          <w:color w:val="FFFFFF"/>
          <w:sz w:val="24"/>
          <w:szCs w:val="64"/>
          <w:shd w:fill="FFFFFF" w:val="clear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GORZÓW WLKP. - październik 2009</w:t>
      </w:r>
      <w:r>
        <w:br w:type="page"/>
      </w:r>
    </w:p>
    <w:p>
      <w:pPr>
        <w:pStyle w:val="Normal"/>
        <w:tabs>
          <w:tab w:val="clear" w:pos="708"/>
          <w:tab w:val="left" w:pos="439" w:leader="none"/>
          <w:tab w:val="right" w:pos="8851" w:leader="none"/>
        </w:tabs>
        <w:spacing w:lineRule="auto" w:line="360" w:before="6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tLeast" w:line="100"/>
        <w:ind w:left="2127" w:hanging="1701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tLeast" w:line="100"/>
        <w:ind w:left="2127" w:hanging="1701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SPIS ZAWARTO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OPI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880" w:leader="none"/>
              <w:tab w:val="right" w:pos="9072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9" \t "Nagłówek 1;1;Nagłówek 2;2;Nagłówek 3;3;Nagłówek 4;4;Nagłówek 5;5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Cel i zakres opracowania</w:t>
            <w:tab/>
          </w:r>
          <w:hyperlink w:anchor="__RefHeading___Toc24346860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stawa opracowania</w:t>
            <w:tab/>
          </w:r>
          <w:hyperlink w:anchor="__RefHeading___Toc2434686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el i zakres projektu docelowej organizacji ruchu</w:t>
            <w:tab/>
          </w:r>
          <w:hyperlink w:anchor="__RefHeading___Toc2434686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2434686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e zagospodarowanie ternu</w:t>
            <w:tab/>
          </w:r>
          <w:hyperlink w:anchor="__RefHeading___Toc2434686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e oznakowanie</w:t>
            <w:tab/>
          </w:r>
          <w:hyperlink w:anchor="__RefHeading___Toc2434686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jektowane zagospodarowanie</w:t>
            <w:tab/>
          </w:r>
          <w:hyperlink w:anchor="__RefHeading___Toc2434686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1 Projektowane parametry ulic</w:t>
            <w:tab/>
          </w:r>
          <w:hyperlink w:anchor="__RefHeading___Toc2434686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2 Plan sytuacyjny</w:t>
            <w:tab/>
          </w:r>
          <w:hyperlink w:anchor="__RefHeading___Toc2434686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3 Projektowana niweleta</w:t>
            <w:tab/>
          </w:r>
          <w:hyperlink w:anchor="__RefHeading___Toc2434686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jektowane oznakowanie</w:t>
            <w:tab/>
          </w:r>
          <w:hyperlink w:anchor="__RefHeading___Toc2434686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menty spowolnienia ruchu</w:t>
            <w:tab/>
          </w:r>
          <w:hyperlink w:anchor="__RefHeading___Toc24346861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415" w:leader="none"/>
              <w:tab w:val="right" w:pos="9072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 Uzasadnienie wprowadzenia zmian organizacji ruchu</w:t>
            <w:tab/>
          </w:r>
          <w:hyperlink w:anchor="__RefHeading___Toc24346861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415" w:leader="none"/>
              <w:tab w:val="right" w:pos="9072" w:leader="none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 Przewidywany termin wprowadzenia projektowanej organizacji ruchu</w:t>
            <w:tab/>
          </w:r>
          <w:hyperlink w:anchor="__RefHeading___Toc243468614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21" w:right="0" w:firstLine="227"/>
        <w:rPr>
          <w:rFonts w:ascii="Calibri" w:hAnsi="Calibri" w:cs="Calibri"/>
          <w:b w:val="false"/>
          <w:b w:val="false"/>
          <w:szCs w:val="22"/>
          <w:lang w:val="en-US" w:eastAsia="en-US"/>
        </w:rPr>
      </w:pPr>
      <w:r>
        <w:rPr>
          <w:rFonts w:cs="Calibri" w:ascii="Calibri" w:hAnsi="Calibri"/>
          <w:b w:val="false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1134" w:top="1669" w:footer="1134" w:bottom="16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9" w:leader="none"/>
          <w:tab w:val="right" w:pos="8851" w:leader="none"/>
        </w:tabs>
        <w:spacing w:lineRule="auto" w:line="360" w:before="60" w:after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tLeast" w:line="100"/>
        <w:ind w:left="2127" w:hanging="1701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360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Załączniki</w:t>
      </w:r>
    </w:p>
    <w:p>
      <w:pPr>
        <w:pStyle w:val="Normal"/>
        <w:spacing w:lineRule="auto" w:line="360"/>
        <w:ind w:left="2127" w:hanging="1701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Pismo nr 32.73351/79/09 z dn. 19.08.2009 r. WZDW w Poznaniu </w:t>
      </w:r>
    </w:p>
    <w:p>
      <w:pPr>
        <w:pStyle w:val="Normal"/>
        <w:spacing w:lineRule="auto" w:line="360"/>
        <w:ind w:left="2127" w:hanging="1701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Uzgodnienie ZDP w Poznaniu nr ZDP-6e-5420/0/70/2009 z dn.30.10.2009 r.</w:t>
      </w:r>
    </w:p>
    <w:p>
      <w:pPr>
        <w:pStyle w:val="Normal"/>
        <w:spacing w:lineRule="auto" w:line="360"/>
        <w:ind w:left="2127" w:hanging="1701"/>
        <w:jc w:val="left"/>
        <w:rPr/>
      </w:pPr>
      <w:r>
        <w:rPr>
          <w:rFonts w:cs="Calibri" w:ascii="Calibri" w:hAnsi="Calibri"/>
          <w:szCs w:val="22"/>
        </w:rPr>
        <w:t>3. Opinia KWP w Poznaniu WRD Ne R-I-ML-5321-W/383/09 z dn. 24.06.2009 r.</w:t>
      </w:r>
    </w:p>
    <w:p>
      <w:pPr>
        <w:pStyle w:val="Normal"/>
        <w:spacing w:lineRule="auto" w:line="360"/>
        <w:ind w:left="2127" w:hanging="1701"/>
        <w:jc w:val="left"/>
        <w:rPr/>
      </w:pPr>
      <w:r>
        <w:rPr>
          <w:rFonts w:cs="Calibri" w:ascii="Calibri" w:hAnsi="Calibri"/>
          <w:szCs w:val="22"/>
        </w:rPr>
        <w:t xml:space="preserve">4. Opinia KMP w Poznaniu nr Rd-I-PP-5321-218P/09 z dn. 02.07.2009 r. </w:t>
      </w:r>
    </w:p>
    <w:p>
      <w:pPr>
        <w:pStyle w:val="Normal"/>
        <w:spacing w:lineRule="auto" w:line="360"/>
        <w:ind w:left="2127" w:hanging="1701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5. Uzgodnienie RDW w Kościanie nr RDW-5411/118/09 z dn. 26.10.2009 r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360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RYSUNKI</w:t>
      </w:r>
    </w:p>
    <w:p>
      <w:pPr>
        <w:pStyle w:val="Normal"/>
        <w:spacing w:lineRule="auto" w:line="360"/>
        <w:ind w:left="2127" w:hanging="1701"/>
        <w:jc w:val="left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1. Plan orientacyj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6" w:leader="none"/>
        </w:tabs>
        <w:spacing w:lineRule="auto" w:line="360"/>
        <w:ind w:left="856" w:hanging="360"/>
        <w:jc w:val="left"/>
        <w:rPr/>
      </w:pPr>
      <w:r>
        <w:rPr>
          <w:rFonts w:cs="Calibri" w:ascii="Calibri" w:hAnsi="Calibri"/>
          <w:szCs w:val="22"/>
        </w:rPr>
        <w:t>–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2.5</w:t>
        <w:tab/>
        <w:t xml:space="preserve">Plany sytuacyjne </w:t>
        <w:tab/>
        <w:tab/>
        <w:tab/>
        <w:t>-     skala 1 :500</w:t>
      </w:r>
    </w:p>
    <w:p>
      <w:pPr>
        <w:pStyle w:val="Normal"/>
        <w:tabs>
          <w:tab w:val="clear" w:pos="708"/>
          <w:tab w:val="left" w:pos="1277" w:leader="none"/>
        </w:tabs>
        <w:spacing w:lineRule="auto" w:line="360"/>
        <w:ind w:left="856" w:hanging="0"/>
        <w:jc w:val="left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z w:val="24"/>
          <w:szCs w:val="22"/>
        </w:rPr>
      </w:pPr>
      <w:r>
        <w:rPr>
          <w:rFonts w:cs="Calibri" w:ascii="Calibri" w:hAnsi="Calibri"/>
          <w:b/>
          <w:color w:val="FF0000"/>
          <w:sz w:val="24"/>
          <w:szCs w:val="22"/>
        </w:rPr>
      </w:r>
    </w:p>
    <w:p>
      <w:pPr>
        <w:pStyle w:val="Normal"/>
        <w:spacing w:lineRule="auto" w:line="360"/>
        <w:ind w:left="426" w:hanging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ind w:left="426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9" w:leader="none"/>
          <w:tab w:val="right" w:pos="8851" w:leader="none"/>
        </w:tabs>
        <w:spacing w:lineRule="auto" w:line="360" w:before="60" w:after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tabs>
          <w:tab w:val="clear" w:pos="708"/>
          <w:tab w:val="left" w:pos="439" w:leader="none"/>
          <w:tab w:val="right" w:pos="8851" w:leader="none"/>
        </w:tabs>
        <w:spacing w:lineRule="auto" w:line="360" w:before="60" w:after="0"/>
        <w:jc w:val="center"/>
        <w:rPr/>
      </w:pPr>
      <w:r>
        <w:rPr>
          <w:rFonts w:cs="Calibri" w:ascii="Calibri" w:hAnsi="Calibri"/>
          <w:b/>
          <w:sz w:val="32"/>
          <w:szCs w:val="32"/>
        </w:rPr>
        <w:t>I. OPIS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bookmarkStart w:id="0" w:name="__RefHeading___Toc243468601"/>
      <w:bookmarkEnd w:id="0"/>
      <w:r>
        <w:rPr>
          <w:sz w:val="22"/>
          <w:szCs w:val="22"/>
        </w:rPr>
        <w:t>Cel i zakres opracowania</w:t>
      </w:r>
    </w:p>
    <w:p>
      <w:pPr>
        <w:pStyle w:val="Kropka"/>
        <w:ind w:left="36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zedmiotem niniejszego opracowania jest projekt stałej organizacji ruchu związany z budową ulic: Wodnej, Kopernika, Wysokiej, Czarnokurz, Leśnej oraz Świerkowej wraz z odwodnieniem w miejscowości Mosina</w:t>
      </w:r>
    </w:p>
    <w:p>
      <w:pPr>
        <w:pStyle w:val="Kropka"/>
        <w:ind w:left="36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Kropka"/>
        <w:ind w:left="360" w:right="0" w:hanging="0"/>
        <w:rPr/>
      </w:pPr>
      <w:r>
        <w:rPr>
          <w:rFonts w:cs="Calibri" w:ascii="Calibri" w:hAnsi="Calibri"/>
          <w:szCs w:val="22"/>
        </w:rPr>
        <w:t>Celem inwestycji objętej opracowaniem jest podwyższenie parametrów komunikacyjnych istniejących ulic w obszarze osiedla Czarnokurz w Mosinie poprzez utwardzenie nawierzchni (jezdni, chodników, zjazdów) oraz uregulowanie sposobu odprowadzenia wód opadowych (kanalizacja deszczowa).</w:t>
      </w:r>
    </w:p>
    <w:p>
      <w:pPr>
        <w:pStyle w:val="Kropka"/>
        <w:suppressAutoHyphens w:val="false"/>
        <w:ind w:left="0" w:right="0" w:firstLine="360"/>
        <w:rPr/>
      </w:pPr>
      <w:r>
        <w:rPr>
          <w:rFonts w:cs="Arial" w:ascii="Calibri" w:hAnsi="Calibri"/>
        </w:rPr>
        <w:t>Ponadto w wyniku realizacji inwestycji nastąpi:</w:t>
      </w:r>
    </w:p>
    <w:p>
      <w:pPr>
        <w:pStyle w:val="Kropka"/>
        <w:numPr>
          <w:ilvl w:val="0"/>
          <w:numId w:val="5"/>
        </w:numPr>
        <w:suppressAutoHyphens w:val="false"/>
        <w:rPr/>
      </w:pPr>
      <w:r>
        <w:rPr>
          <w:rFonts w:cs="Arial" w:ascii="Calibri" w:hAnsi="Calibri"/>
        </w:rPr>
        <w:t>poprawa komfortu i bezpieczeństwa ruchu pieszych w wyniku rozdzielenia komunikacji samochodowej i pieszej (wydzielony chodnik),</w:t>
      </w:r>
    </w:p>
    <w:p>
      <w:pPr>
        <w:pStyle w:val="Kropka"/>
        <w:numPr>
          <w:ilvl w:val="0"/>
          <w:numId w:val="5"/>
        </w:numPr>
        <w:suppressAutoHyphens w:val="false"/>
        <w:rPr>
          <w:rFonts w:ascii="Calibri" w:hAnsi="Calibri" w:cs="Arial"/>
        </w:rPr>
      </w:pPr>
      <w:r>
        <w:rPr>
          <w:rFonts w:cs="Arial" w:ascii="Calibri" w:hAnsi="Calibri"/>
        </w:rPr>
        <w:t>uspokojenie ruchu poprzez zastosowanie elementów spowalniających ruch samochodowy (progi zwalniające).</w:t>
      </w:r>
    </w:p>
    <w:p>
      <w:pPr>
        <w:pStyle w:val="Normal"/>
        <w:tabs>
          <w:tab w:val="clear" w:pos="708"/>
          <w:tab w:val="left" w:pos="2329" w:leader="none"/>
        </w:tabs>
        <w:ind w:left="900" w:hanging="0"/>
        <w:rPr>
          <w:rFonts w:ascii="Calibri" w:hAnsi="Calibri" w:cs="Calibri"/>
          <w:color w:val="76923C"/>
          <w:sz w:val="24"/>
          <w:szCs w:val="24"/>
        </w:rPr>
      </w:pPr>
      <w:r>
        <w:rPr>
          <w:rFonts w:cs="Calibri" w:ascii="Calibri" w:hAnsi="Calibri"/>
          <w:color w:val="76923C"/>
          <w:sz w:val="24"/>
          <w:szCs w:val="24"/>
        </w:rPr>
      </w:r>
    </w:p>
    <w:p>
      <w:pPr>
        <w:pStyle w:val="Normal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kres opracowania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udowę jezdni z chodnikami lub pieszo-jezd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udowę punktów dostępu do przyległych działek (zjazd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udowę miejsc postoj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udowę elementów spowolnienia ruchu (wyniesione skrzyżowania i progi zwalniając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udowę sieci kanalizacji deszcz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udowę zbiornika retencyjnego na wody opad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ikwidację kolizji z sieciami uzbrojenia podziemnego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ługości ulic objętych opracowaniem: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- ulica Wysoka – dł. 380,66 m,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- ulica Wodna i Kopernika – dł. 1565,00 m,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ulica Czarnokurz – dł. 446,40 m,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ulica Leśna – dł. 464,96 m  (długość łączna z odcinkiem przeznaczonym do remontu  484,96 m)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ulica Świerkowa – dł. 488,62 m  (długość łączna z odcinkiem do remontu 508,62 m)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bookmarkStart w:id="1" w:name="__RefHeading___Toc243468602"/>
      <w:bookmarkEnd w:id="1"/>
      <w:r>
        <w:rPr>
          <w:sz w:val="22"/>
          <w:szCs w:val="22"/>
        </w:rPr>
        <w:t>Podstawa opracowania</w:t>
      </w:r>
    </w:p>
    <w:p>
      <w:pPr>
        <w:pStyle w:val="Normal"/>
        <w:ind w:first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dstawą opracowania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Plany sytuacyjne budowanych dró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Rozporządzenie Ministrów Infrastruktury oraz Spraw Wewnętrznych i Administracji z dnia 31.07.2002 r. w sprawie znaków i sygnałów drogowych (Dz. U. nr 170, poz. 1393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Rozporządzenie Ministra Infrastruktury z dnia 23.09.2003 r. w sprawie szczegółowych warunków zarządzania ruchem na drogach oraz wykonywania nadzoru nad tym zarządzaniem (Dz. U. nr 177, poz. 1729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ozporządzenie Ministra Transportu i Gospodarki Morskiej z dnia 2 marca 1999 r., w sprawie warunków technicznych, jakim powinny odpowiadać drogi publiczne i ich usytuowanie (Dz. U. nr 43, poz. 43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Rozporządzenie Ministra Infrastruktury z dnia 3 lipca 2003 r. w sprawie szczegółowych warunków technicznych dla znaków i sygnałów drogowych oraz urządzeń bezpieczeństwa ruchu drogowego i warunków ich umieszczania na drogach (Dz. U. nr 220, poz. 218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ozporządzenia Ministra Spraw Wewnętrznych i Administracji z dnia 17 września 2003 r. w sprawie kierowania ruchem drogowym (Dz. U. nr 182, poz. 178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izja lokalna w terenie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bookmarkStart w:id="2" w:name="__RefHeading___Toc243468603"/>
      <w:bookmarkEnd w:id="2"/>
      <w:r>
        <w:rPr>
          <w:sz w:val="22"/>
          <w:szCs w:val="22"/>
        </w:rPr>
        <w:t>Cel i zakres projektu docelowej organizacji ruchu</w:t>
      </w:r>
    </w:p>
    <w:p>
      <w:pPr>
        <w:pStyle w:val="Kropka"/>
        <w:ind w:left="36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elem opracowania jest podanie sposobu oznakowania pionowego i poziomego po zakończeniu robót objętych projektem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bookmarkStart w:id="3" w:name="__RefHeading___Toc243468604"/>
      <w:bookmarkEnd w:id="3"/>
      <w:r>
        <w:rPr>
          <w:sz w:val="22"/>
          <w:szCs w:val="22"/>
        </w:rPr>
        <w:t>Lokalizacja inwestycji</w:t>
      </w:r>
    </w:p>
    <w:p>
      <w:pPr>
        <w:pStyle w:val="Kropka"/>
        <w:ind w:left="360" w:right="0" w:hanging="0"/>
        <w:rPr/>
      </w:pPr>
      <w:r>
        <w:rPr>
          <w:rFonts w:cs="Calibri" w:ascii="Calibri" w:hAnsi="Calibri"/>
          <w:szCs w:val="22"/>
        </w:rPr>
        <w:t>Obszar inwestycji położony jest na terenie województwa wielkopolskiego w obszarze gminy Mosina (powiat poznański). Projektowane ulice zlokalizowane są w północnej części m.Mosina. Od strony północno-zachodniej przebiega droga wojewódzka nr 430 (ulica Szosa Poznańska), a od strony północnej teren Inwestycji graniczy bezpośrednio z terenami gminy Puszczykowo. Projektowane elementy dróg zlokalizowane będą w przeważającej części w istniejących pasach drogowych w miejscu nieutwardzonych jezdni i zjazdów. Tylko lokalnie przewiduje się zajęcie części obszaru działek, których obecna funkcja nie jest związana z  obsługa komunikacyjną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bookmarkStart w:id="4" w:name="__RefHeading___Toc243468605"/>
      <w:bookmarkEnd w:id="4"/>
      <w:r>
        <w:rPr>
          <w:sz w:val="22"/>
          <w:szCs w:val="22"/>
        </w:rPr>
        <w:t>Istniejące zagospodarowanie ternu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rejonie objętym inwestycją występuje zabudowa jednorodzinna rozproszona. 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Na szatę roślinną składają się lokalnie niezagospodarowane tereny zielone porośnięte trawą i chwastami. Lokalnie usytuowane są drzewa, które częściowo kolidują z planowaną inwestycją.</w:t>
      </w:r>
    </w:p>
    <w:p>
      <w:pPr>
        <w:pStyle w:val="Normal"/>
        <w:ind w:left="375" w:hanging="0"/>
        <w:rPr>
          <w:rFonts w:ascii="Calibri" w:hAnsi="Calibri" w:cs="Calibri"/>
          <w:color w:val="76923C"/>
          <w:szCs w:val="22"/>
        </w:rPr>
      </w:pPr>
      <w:r>
        <w:rPr>
          <w:rFonts w:cs="Calibri" w:ascii="Calibri" w:hAnsi="Calibri"/>
          <w:color w:val="76923C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Wysoka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Obecnie w pasie przeznaczonym na ulicę Wysoką teren jest nieutwardzony – jezdnia   gruntowa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as drogowy ma szerokość ok. 10 m. 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łączy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 początku z drogą wojewódzką nr 430 (ul. Szosa Poznańska) o naw. bitumicznej – na długości ok. 10 m wlot jest utwardzony (naw. betonowa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końcu z ulicą Rzeczypospolitej Mosińskiej o naw. bitumicznej.</w:t>
      </w:r>
    </w:p>
    <w:p>
      <w:pPr>
        <w:pStyle w:val="Normal"/>
        <w:ind w:left="375" w:hanging="0"/>
        <w:rPr>
          <w:rFonts w:ascii="Calibri" w:hAnsi="Calibri" w:cs="Calibri"/>
          <w:color w:val="76923C"/>
          <w:szCs w:val="22"/>
        </w:rPr>
      </w:pPr>
      <w:r>
        <w:rPr>
          <w:rFonts w:cs="Calibri" w:ascii="Calibri" w:hAnsi="Calibri"/>
          <w:color w:val="76923C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Wodna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becnie w pasie przeznaczonym na ulicę Wodną teren jest nieutwardzony – jezdnia   gruntowa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ylko lokalnie występuje chodnik jednostronny z płyt betonowych. Jego stan techniczny jest bardzo zły.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 xml:space="preserve">Pas drogowy ma szerokość bardzo zmienną. Na początkowym odcinku (od strony ul. Rzeczypospolitej Mosińskiej) o długości ok. 200 m pas drogowy ma szerokość jedynie                       ok. 6-7 m, a zabudowa mieszkaniowa jest zlokalizowana w niewielkiej odległości od ulicy. 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 dalszym odcinku pas drogowy ma większą szerokość (ok. 7 – 17 m). </w:t>
      </w:r>
    </w:p>
    <w:p>
      <w:pPr>
        <w:pStyle w:val="Normal"/>
        <w:ind w:left="375" w:hanging="0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Ulica łączy się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początku z ulicą Rzeczypospolitej Mosińskiej o naw. bitumicznej – na długości ok. 18 m wlot jest utwardzony (naw. z kostki betonowej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końcu z ulicą Kopernika (naw. gruntowa), która jest przedłużeniem ulicy Wodnej</w:t>
      </w:r>
    </w:p>
    <w:p>
      <w:pPr>
        <w:pStyle w:val="Normal"/>
        <w:ind w:left="375" w:hanging="0"/>
        <w:rPr>
          <w:rFonts w:ascii="Calibri" w:hAnsi="Calibri" w:cs="Calibri"/>
          <w:color w:val="76923C"/>
          <w:szCs w:val="22"/>
        </w:rPr>
      </w:pPr>
      <w:r>
        <w:rPr>
          <w:rFonts w:cs="Calibri" w:ascii="Calibri" w:hAnsi="Calibri"/>
          <w:color w:val="76923C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Kopernika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Obecnie w pasie przeznaczonym na ulicę Kopernika teren jest częściowo umocniony płytami betonowymi ażurowymi oraz płytami betonowymi chodnikowymi.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Pas drogowy ma szerokość zmienną (minimalnie ok. 6 m). W rejonie istniejącej trafostacji (na łuku drogi) w czasie opadów atmosferycznych tworzą się duże zastoiska wody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zdłuż ulicy przebiega granica gmin Mosina i Puszczykowo. Część istniejących zjazdów prowadzi na posesje i drogi zlokalizowane na terenie gminy Puszczykowo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łączy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 początku z ulicą Wodną – przedłużenie ciągu komunikacyjnego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końcu z ulicą Dworcową (dr. powiatowa) o naw. bitumicznej.</w:t>
      </w:r>
    </w:p>
    <w:p>
      <w:pPr>
        <w:pStyle w:val="Normal"/>
        <w:ind w:left="375" w:hanging="0"/>
        <w:rPr>
          <w:rFonts w:ascii="Calibri" w:hAnsi="Calibri" w:cs="Calibri"/>
          <w:color w:val="76923C"/>
          <w:szCs w:val="22"/>
        </w:rPr>
      </w:pPr>
      <w:r>
        <w:rPr>
          <w:rFonts w:cs="Calibri" w:ascii="Calibri" w:hAnsi="Calibri"/>
          <w:color w:val="76923C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Czarnokurz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becnie w pasie przeznaczonym na ulicę Czarnokurz teren jest nieutwardzony – jezdnia   gruntowa. Pas drogowy ma szerokość zmienną, na większości jest bardzo wąski  (ok. 6 m),                      a zabudowa mieszkaniowa jest zlokalizowana w niewielkiej odległości od ulicy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łączy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 początku z drogą wojewódzką nr 430 (ul.Poznańska) o naw. bitumicznej – na długości ok. 8 m wlot jest utwardzony (naw. betonowa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końcu z ulicą Wodną o naw. gruntowej.</w:t>
      </w:r>
    </w:p>
    <w:p>
      <w:pPr>
        <w:pStyle w:val="Normal"/>
        <w:ind w:firstLine="360"/>
        <w:rPr>
          <w:rFonts w:ascii="Calibri" w:hAnsi="Calibri" w:cs="Calibri"/>
          <w:color w:val="76923C"/>
          <w:szCs w:val="22"/>
        </w:rPr>
      </w:pPr>
      <w:r>
        <w:rPr>
          <w:rFonts w:cs="Calibri" w:ascii="Calibri" w:hAnsi="Calibri"/>
          <w:color w:val="76923C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Leśna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Obecnie w pasie przeznaczonym na ulicę Leśną teren jest nieutwardzony – jezdnia   gruntowa. Pas drogowy ma szerokość zmienną (ok. 8,5-10 m)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łączy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 początku z drogą wojewódzką nr 430 (ul.Poznańska) o naw. bitumicznej – na długości ok. 8 m wlot jest utwardzony (naw. bitumiczna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końcu z ulicą Wodną o naw. gruntowej.</w:t>
      </w:r>
    </w:p>
    <w:p>
      <w:pPr>
        <w:pStyle w:val="Normal"/>
        <w:ind w:firstLine="360"/>
        <w:rPr>
          <w:rFonts w:ascii="Calibri" w:hAnsi="Calibri" w:cs="Calibri"/>
          <w:color w:val="76923C"/>
          <w:szCs w:val="22"/>
        </w:rPr>
      </w:pPr>
      <w:r>
        <w:rPr>
          <w:rFonts w:cs="Calibri" w:ascii="Calibri" w:hAnsi="Calibri"/>
          <w:color w:val="76923C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Świerkowa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Obecnie w pasie przeznaczonym na ulicę Świerkową teren jest nieutwardzony – jezdnia   gruntowa. Pas drogowy ma szerokość zmienną (ok. 8-11 m)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łączy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 początku z drogą wojewódzką nr 430 (ul.Poznańska) o naw. bitumicznej – na długości ok. 12 m wlot jest utwardzony (naw. bitumiczna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końcu z ulicą Wodną o naw. gruntowej.</w:t>
      </w:r>
    </w:p>
    <w:p>
      <w:pPr>
        <w:pStyle w:val="Normal"/>
        <w:tabs>
          <w:tab w:val="clear" w:pos="708"/>
          <w:tab w:val="left" w:pos="1429" w:leader="none"/>
        </w:tabs>
        <w:ind w:firstLine="360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ejonie objętym opracowaniem znajduje się następujące uzbroj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ieć wodociąg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inie i sieci energe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świetlenie ul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ieć gaz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ieć teletechnicz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ieć kanalizacji sanitarnej</w:t>
      </w:r>
    </w:p>
    <w:p>
      <w:pPr>
        <w:pStyle w:val="Normal"/>
        <w:ind w:left="90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ind w:left="352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Cały obszar objęty opracowaniem jest oświetlony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bookmarkStart w:id="5" w:name="__RefHeading___Toc243468606"/>
      <w:r>
        <w:rPr>
          <w:sz w:val="22"/>
          <w:szCs w:val="22"/>
        </w:rPr>
        <w:t>Istniejące oznakowanie</w:t>
      </w:r>
      <w:bookmarkEnd w:id="5"/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52" w:hanging="0"/>
        <w:rPr>
          <w:rFonts w:ascii="Calibri" w:hAnsi="Calibri" w:cs="Calibri"/>
          <w:b/>
          <w:b/>
          <w:bCs/>
          <w:szCs w:val="22"/>
          <w:u w:val="single"/>
        </w:rPr>
      </w:pPr>
      <w:r>
        <w:rPr>
          <w:rFonts w:cs="Calibri" w:ascii="Calibri" w:hAnsi="Calibri"/>
          <w:b/>
          <w:bCs/>
          <w:szCs w:val="22"/>
          <w:u w:val="single"/>
        </w:rPr>
        <w:t>Oznakowanie poziome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becnie na przedmiotowym obszarze oznakowanie poziome występuje jedynie na jezdni drogi wojewódzkiej nr 430 (ul szosa Poznańska).</w:t>
      </w:r>
    </w:p>
    <w:p>
      <w:pPr>
        <w:pStyle w:val="Normal"/>
        <w:spacing w:lineRule="auto" w:line="360"/>
        <w:ind w:left="352" w:hanging="0"/>
        <w:rPr>
          <w:rFonts w:ascii="Calibri" w:hAnsi="Calibri" w:cs="Calibri"/>
          <w:b/>
          <w:b/>
          <w:bCs/>
          <w:szCs w:val="22"/>
          <w:u w:val="single"/>
        </w:rPr>
      </w:pPr>
      <w:r>
        <w:rPr>
          <w:rFonts w:cs="Calibri" w:ascii="Calibri" w:hAnsi="Calibri"/>
          <w:b/>
          <w:bCs/>
          <w:szCs w:val="22"/>
          <w:u w:val="single"/>
        </w:rPr>
      </w:r>
    </w:p>
    <w:p>
      <w:pPr>
        <w:pStyle w:val="Normal"/>
        <w:spacing w:lineRule="auto" w:line="360"/>
        <w:ind w:left="352" w:hanging="0"/>
        <w:rPr>
          <w:rFonts w:ascii="Calibri" w:hAnsi="Calibri" w:cs="Calibri"/>
          <w:b/>
          <w:b/>
          <w:bCs/>
          <w:szCs w:val="22"/>
          <w:u w:val="single"/>
        </w:rPr>
      </w:pPr>
      <w:r>
        <w:rPr>
          <w:rFonts w:cs="Calibri" w:ascii="Calibri" w:hAnsi="Calibri"/>
          <w:b/>
          <w:bCs/>
          <w:szCs w:val="22"/>
          <w:u w:val="single"/>
        </w:rPr>
        <w:t>Oznakowanie pionowe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becnie na przedmiotowym obszarze występuje oznakowanie pionowe:</w:t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Wysoka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obszarze włączenia w Szosę Poznańską zlokalizowano znak D-40 (strefa zamieszkania) oraz D-41 (koniec strefy zamieszkania) jako oznakowanie umieszczone na jednym słupku.</w:t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Wodna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bszarze włączenia w ul. Rzeczpospolitej Mosińskiej zlokalizowano znak B-20 dla wlotu na skrzyżowanie oraz znakiem B-33 (20 km/h) dla początkowego odcinka ul. Wodnej. Następnie ul. Wodna na długim odcinku nie posiada oznakowania pionowego. W rejonie skrzyżowania z ul. Wspólną zlokalizowane zostało oznakowanie B-33 dla kierunku w stronę ul. Rzeczpospolitej Mosińskiej oraz B-18 (2,5t) dla kierunku w stronę ul. Kopernika. Dla tego kierunku ustalono również strefę zamieszkania (D-40) po drugiej stronie powyższego znaku zastosowano D-41 (koniec strefy zamieszkania). </w:t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Kopernika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W obszarze włączenia w ul. Dworcową zlokalizowano znak D-40 (strefa zamieszkania) dla wjeżdżających w ul. Kopernika oraz D-41 (koniec strefy zamieszkania) jako oznakowanie umieszczone po drugiej stronie znaku D-40 na jednym słupku. Dla wlotu ul. Kopernika w ul. Dworcową umieszczone jest obecnie oznakowanie A-7 oraz dla ciągu przy tej ulicy oznakowanie C-13/16 (ciąg pieszo jezdny)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nadto w rejonie skrzyżowania z ul. Chopina zlokalizowany został znak B-20 (dla włączenia ul. Chopina w ul. Kopernika) oraz na włączeniu ul. Granicznej znak B-2.</w:t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Czarnokurz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 xml:space="preserve">W obszarze włączenia w Szosę Poznańską zlokalizowano znak D-40 (strefa zamieszkania) oraz </w:t>
        <w:br/>
        <w:t>D-41 (koniec strefy zamieszkania) jako oznakowanie umieszczone na jednym słupku.</w:t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Leśna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 xml:space="preserve">W obszarze włączenia w Szosę Poznańską zlokalizowano znak D-40 (strefa zamieszkania) oraz </w:t>
        <w:br/>
        <w:t>D-41 (koniec strefy zamieszkania) jako oznakowanie umieszczone na jednym słupku.</w:t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Świerkowa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 xml:space="preserve">W obszarze włączenia w Szosę Poznańską zlokalizowano znak D-40 (strefa zamieszkania) oraz </w:t>
        <w:br/>
        <w:t>D-41 (koniec strefy zamieszkania) jako oznakowanie umieszczone na jednym słupku.</w:t>
      </w:r>
    </w:p>
    <w:p>
      <w:pPr>
        <w:pStyle w:val="Normal"/>
        <w:spacing w:lineRule="auto" w:line="360"/>
        <w:ind w:left="352" w:hanging="0"/>
        <w:rPr>
          <w:rFonts w:ascii="Calibri" w:hAnsi="Calibri" w:cs="Calibri"/>
          <w:b/>
          <w:b/>
          <w:bCs/>
          <w:szCs w:val="22"/>
          <w:u w:val="single"/>
        </w:rPr>
      </w:pPr>
      <w:r>
        <w:rPr>
          <w:rFonts w:cs="Calibri" w:ascii="Calibri" w:hAnsi="Calibri"/>
          <w:b/>
          <w:bCs/>
          <w:szCs w:val="22"/>
          <w:u w:val="single"/>
        </w:rPr>
      </w:r>
    </w:p>
    <w:p>
      <w:pPr>
        <w:pStyle w:val="Normal"/>
        <w:spacing w:lineRule="auto" w:line="360"/>
        <w:ind w:left="352" w:hanging="0"/>
        <w:rPr>
          <w:rFonts w:ascii="Calibri" w:hAnsi="Calibri" w:cs="Calibri"/>
          <w:b/>
          <w:b/>
          <w:bCs/>
          <w:szCs w:val="22"/>
          <w:u w:val="single"/>
        </w:rPr>
      </w:pPr>
      <w:r>
        <w:rPr>
          <w:rFonts w:cs="Calibri" w:ascii="Calibri" w:hAnsi="Calibri"/>
          <w:b/>
          <w:bCs/>
          <w:szCs w:val="22"/>
          <w:u w:val="single"/>
        </w:rPr>
        <w:t>Elementy bezpieczeństwa ruchu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e występują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bookmarkStart w:id="6" w:name="__RefHeading___Toc243468607"/>
      <w:bookmarkEnd w:id="6"/>
      <w:r>
        <w:rPr>
          <w:sz w:val="22"/>
          <w:szCs w:val="22"/>
        </w:rPr>
        <w:t>Projektowane zagospodarowanie</w:t>
      </w:r>
    </w:p>
    <w:p>
      <w:pPr>
        <w:pStyle w:val="Heading3"/>
        <w:ind w:left="284" w:right="0" w:hanging="0"/>
        <w:rPr>
          <w:sz w:val="22"/>
          <w:szCs w:val="22"/>
        </w:rPr>
      </w:pPr>
      <w:bookmarkStart w:id="7" w:name="__RefHeading___Toc243468608"/>
      <w:r>
        <w:rPr>
          <w:sz w:val="22"/>
          <w:szCs w:val="22"/>
        </w:rPr>
        <w:t>7.1 Projektowane parametry ulic</w:t>
      </w:r>
      <w:bookmarkEnd w:id="7"/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 xml:space="preserve">Ulica Wysok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droga gminna publiczna (parametry przyjęto dla drogi klasy L-lokaln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ługość odcinka: 380,66 m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zekrój: uliczny z chodnikiem dwustronny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dwukierunk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 składa się z 2 odcinków prostych i 2 łuków poziomych o promieniu r1=150 m, r2=50 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pasa ruchu: 2,50 m (jezdnia dwupasow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chodnika: min. 2,0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zerokość zjazdów: min. 3,00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odzaj nawierzch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jezdni – nawierzchnia bitumiczn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hodnika – kostka betonowa typu cegłą 10x20 w kolorze szar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jazdów – kostka betonowa typu cegłą 10x20 w kolorze grafit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óg zwalniający - kostka betonowa typu behaton w kolorze czerwon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ksymalne pochylenie niwelety: 3,63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nimalne pochylenie niwelety: 0,60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ochylenie poprzeczne jezdni: jednostronne 2%. 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color w:val="76923C"/>
          <w:szCs w:val="22"/>
        </w:rPr>
      </w:pPr>
      <w:r>
        <w:rPr>
          <w:rFonts w:cs="Calibri" w:ascii="Calibri" w:hAnsi="Calibri"/>
          <w:color w:val="76923C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Wodna i ulica Koper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droga gminna publiczna (parametry przyjęto dla drogi klasy L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długość odcinka: 1565,00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zekrój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ieszo-jezdnia (nawierzchnia jezdni i opaski wydzielona tylko kolorystycznie poprzez zróżnicowanie kolorystyczne)</w:t>
      </w:r>
    </w:p>
    <w:p>
      <w:pPr>
        <w:pStyle w:val="Normal"/>
        <w:tabs>
          <w:tab w:val="clear" w:pos="708"/>
          <w:tab w:val="left" w:pos="900" w:leader="none"/>
        </w:tabs>
        <w:ind w:left="213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na odcinku km 0+000,00…0+239,00</w:t>
      </w:r>
    </w:p>
    <w:p>
      <w:pPr>
        <w:pStyle w:val="Normal"/>
        <w:tabs>
          <w:tab w:val="clear" w:pos="708"/>
          <w:tab w:val="left" w:pos="900" w:leader="none"/>
        </w:tabs>
        <w:ind w:left="2132" w:hanging="0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>-na odcinku km 1+271,80…1+565,0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/>
      </w:pPr>
      <w:r>
        <w:rPr>
          <w:rFonts w:cs="Calibri" w:ascii="Calibri" w:hAnsi="Calibri"/>
          <w:szCs w:val="22"/>
        </w:rPr>
        <w:t>uliczny z chodnikiem dwustronnym</w:t>
      </w:r>
    </w:p>
    <w:p>
      <w:pPr>
        <w:pStyle w:val="Normal"/>
        <w:tabs>
          <w:tab w:val="clear" w:pos="708"/>
          <w:tab w:val="left" w:pos="900" w:leader="none"/>
        </w:tabs>
        <w:ind w:left="213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-na odcinku km 0+239,00…0+230,0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dwukierunk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oś składa się z 11 odcinków prostych</w:t>
      </w:r>
      <w:r>
        <w:rPr>
          <w:rFonts w:cs="Calibri" w:ascii="Calibri" w:hAnsi="Calibri"/>
          <w:color w:val="FFC000"/>
          <w:szCs w:val="22"/>
        </w:rPr>
        <w:t xml:space="preserve"> </w:t>
      </w:r>
      <w:r>
        <w:rPr>
          <w:rFonts w:cs="Calibri" w:ascii="Calibri" w:hAnsi="Calibri"/>
          <w:szCs w:val="22"/>
        </w:rPr>
        <w:t>i 2 łuków poziomych o promieniu r1=200 m, r2=100 m, r3=25, r4=5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pasa ruchu: 2,50 m (jezdnia dwupasow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chodnika: min. 2,0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opaski: zmienna (powierzchnia między krawędzią jezdni i istniejącymi cokołami ogrodzeń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zerokość zjazdów: min. 3,00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odzaj nawierzch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jezdni – nawierzchnia bitumiczn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hodnika – kostka betonowa typu cegłą 10x20 w kolorze szar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paska – kostka betonowa typu cegła 10x20 w kolorze czerwon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jazdów – kostka betonowa typu cegłą 10x20 w kolorze grafit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óg zwalniający - kostka betonowa typu behaton w kolorze czerwon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ksymalne pochylenie niwelety: 1,54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minimalne pochylenie niwelety: 0,30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ochylenie poprzeczne jezdni: jednostronne 2%. 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color w:val="76923C"/>
          <w:szCs w:val="22"/>
        </w:rPr>
      </w:pPr>
      <w:r>
        <w:rPr>
          <w:rFonts w:cs="Calibri" w:ascii="Calibri" w:hAnsi="Calibri"/>
          <w:color w:val="76923C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 xml:space="preserve">Ulica Czarnokurz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droga gminna publiczna (parametry przyjęto dla drogi klasy D-dojazdow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długość odcinka: 446,40 m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przekrój: pieszo-jezdnia (nawierzchnia jezdni i opaski wydzielona tylko kolorystycznie poprzez zróżnicowanie kolorystyczn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dwukierunk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 składa się z 2 odcinków prostych i 1 łuków poziomego o promieniu r1=150 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pasa ruchu: 2,25 m (jezdnia dwupasow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szerokość opaski: zmienna (powierzchnia między krawędzią jezdni i istniejącymi cokołami ogrodzeń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 xml:space="preserve">szerokość zjazdów: min. 3,00 (nawierzchnia wydzielona tylko kolorystycznie) 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odzaj nawierzch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jezdni – kostka betonowa typu behaton w kolorze grafit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paska – kostka betonowa typu cegłą 10x20 w kolorze czerwon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jazdów – kostka betonowa typu cegłą 10x20 w kolorze grafit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óg zwalniający - kostka betonowa typu behaton w kolorze czerwon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ksymalne pochylenie niwelety: 4,64 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nimalne pochylenie niwelety: 0,91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 xml:space="preserve">pochylenie poprzeczne jezdni: jednostronne 2%. </w:t>
      </w:r>
    </w:p>
    <w:p>
      <w:pPr>
        <w:pStyle w:val="Normal"/>
        <w:ind w:left="360" w:hanging="0"/>
        <w:rPr>
          <w:rFonts w:ascii="Calibri" w:hAnsi="Calibri" w:cs="Calibri"/>
          <w:color w:val="76923C"/>
          <w:szCs w:val="22"/>
        </w:rPr>
      </w:pPr>
      <w:r>
        <w:rPr>
          <w:rFonts w:cs="Calibri" w:ascii="Calibri" w:hAnsi="Calibri"/>
          <w:color w:val="76923C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Leś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droga gminna publiczna (parametry przyjęto dla drogi klasy D-dojazdow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długość odcinka: 464,96 (początkowy odcinek 20 m objęty odrębnym zgłoszeniem robót budowlan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 xml:space="preserve">przekrój: uliczny z chodnikiem jednostronny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dwukierunk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 xml:space="preserve">oś składa się z 2 odcinków prostych i 1 łuku poziomego o promieniu r1=150 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pasa ruchu: 2,50 m (jezdnia dwupasow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chodnika: min. 2,0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opaski: zmienna (powierzchnia między krawędzią jezdni i istniejącymi cokołami ogrodzeń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zerokość zjazdów: min. 3,00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odzaj nawierzch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jezdni – nawierzchnia bitumiczn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hodnika – kostka betonowa typu cegłą 10x20 w kolorze szar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paska – kostka betonowa typu cegła 10x20 w kolorze czerwon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jazdów – kostka betonowa typu cegłą 10x20 w kolorze grafit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óg zwalniający - kostka betonowa typu behaton w kolorze czerwon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maksymalne pochylenie niwelety: 9,42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minimalne pochylenie niwelety: 0,51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ochylenie poprzeczne jezdni: jednostronne 2%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Świer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droga gminna publiczna (parametry przyjęto dla drogi klasy D-dojazdow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długość odcinka: 488,62 m (początkowy odcinek 20 m objęty odrębnym zgłoszeniem robót budowlanych)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zekrój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zny z chodnikiem jednostronnym</w:t>
      </w:r>
    </w:p>
    <w:p>
      <w:pPr>
        <w:pStyle w:val="Normal"/>
        <w:tabs>
          <w:tab w:val="clear" w:pos="708"/>
          <w:tab w:val="left" w:pos="900" w:leader="none"/>
        </w:tabs>
        <w:ind w:left="2132" w:hanging="0"/>
        <w:rPr/>
      </w:pPr>
      <w:r>
        <w:rPr>
          <w:rFonts w:cs="Calibri" w:ascii="Calibri" w:hAnsi="Calibri"/>
          <w:szCs w:val="22"/>
        </w:rPr>
        <w:t>-na odcinku km 0+020,00…0+230,00</w:t>
      </w:r>
    </w:p>
    <w:p>
      <w:pPr>
        <w:pStyle w:val="Normal"/>
        <w:tabs>
          <w:tab w:val="clear" w:pos="708"/>
          <w:tab w:val="left" w:pos="900" w:leader="none"/>
        </w:tabs>
        <w:ind w:left="2132" w:hanging="0"/>
        <w:rPr/>
      </w:pPr>
      <w:r>
        <w:rPr>
          <w:rFonts w:cs="Calibri" w:ascii="Calibri" w:hAnsi="Calibri"/>
          <w:szCs w:val="22"/>
        </w:rPr>
        <w:t>-na odcinku km 0+394,00….0+508,6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ieszo-jezdnia (nawierzchnia jezdni i opaski wydzielona tylko kolorystycznie poprzez zróżnicowanie kolorystyczne)</w:t>
      </w:r>
    </w:p>
    <w:p>
      <w:pPr>
        <w:pStyle w:val="Normal"/>
        <w:tabs>
          <w:tab w:val="clear" w:pos="708"/>
          <w:tab w:val="left" w:pos="900" w:leader="none"/>
        </w:tabs>
        <w:ind w:left="213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-na odcinku km 0+230,00…0+394,0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dwukierunk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 xml:space="preserve">oś składa się z 2 odcinków prostych i 1 łuku poziomego o promieniu r1=150 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pasa ruchu: 2,50 m (jezdnia dwupasow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chodnika: min. 2,0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opaski: zmienna (powierzchnia między krawędzią jezdni i istniejącymi cokołami ogrodzeń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zerokość zjazdów: min. 3,00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odzaj nawierzchn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/>
      </w:pPr>
      <w:r>
        <w:rPr>
          <w:rFonts w:cs="Calibri" w:ascii="Calibri" w:hAnsi="Calibri"/>
          <w:szCs w:val="22"/>
        </w:rPr>
        <w:t>jezdni – kostka betonowa typu behaton w kolorze grafit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hodnika – kostka betonowa typu cegłą 10x20 w kolorze szar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paska – kostka betonowa typu cegła 10x20 w kolorze czerwon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jazdów – kostka betonowa typu cegłą 10x20 w kolorze grafit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560" w:leader="none"/>
        </w:tabs>
        <w:ind w:left="1560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óg zwalniający - kostka betonowa typu behaton w kolorze czerwon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ksymalne pochylenie niwelety: 11,99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nimalne pochylenie niwelety: 0,50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ochylenie poprzeczne jezdni: jednostronne 2%. </w:t>
      </w:r>
    </w:p>
    <w:p>
      <w:pPr>
        <w:pStyle w:val="Tekstpodstawowywcity21"/>
        <w:widowControl/>
        <w:tabs>
          <w:tab w:val="clear" w:pos="708"/>
          <w:tab w:val="left" w:pos="1004" w:leader="none"/>
          <w:tab w:val="left" w:pos="1069" w:leader="none"/>
          <w:tab w:val="left" w:pos="1134" w:leader="none"/>
        </w:tabs>
        <w:spacing w:lineRule="auto" w:line="240" w:before="0" w:after="0"/>
        <w:rPr>
          <w:rFonts w:ascii="Calibri" w:hAnsi="Calibri" w:cs="Calibri"/>
          <w:color w:val="76923C"/>
          <w:szCs w:val="22"/>
        </w:rPr>
      </w:pPr>
      <w:r>
        <w:rPr>
          <w:rFonts w:cs="Calibri" w:ascii="Calibri" w:hAnsi="Calibri"/>
          <w:color w:val="76923C"/>
          <w:szCs w:val="22"/>
        </w:rPr>
      </w:r>
    </w:p>
    <w:p>
      <w:pPr>
        <w:pStyle w:val="Heading3"/>
        <w:ind w:left="284" w:right="0" w:hanging="0"/>
        <w:rPr/>
      </w:pPr>
      <w:bookmarkStart w:id="8" w:name="__RefHeading___Toc243468609"/>
      <w:bookmarkEnd w:id="8"/>
      <w:r>
        <w:rPr>
          <w:sz w:val="22"/>
          <w:szCs w:val="22"/>
        </w:rPr>
        <w:t>7.2 Plan sytuacyjny</w:t>
      </w:r>
    </w:p>
    <w:p>
      <w:pPr>
        <w:pStyle w:val="Normal"/>
        <w:ind w:left="360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 xml:space="preserve">Ulica Wysoka 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 xml:space="preserve">Początek zlokalizowany jest na granicy pasa drogowego ulicy Szosa Poznańska (dr.wojewódzka) (skrzyżowanie zwykłe). Na całym odcinku prowadzona jest jezdnia bitumiczna o szer. 5,0 m z obustronnymi chodnikami o konstrukcji wzmocnionej (wyniesienie krawędzi chodnika na 6 cm). Na końcu ulica Wysoka krzyżuje się z ulicą Rzeczypospolitej Mosińskiej (skrzyżowanie zwykłe). 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łuku o promieniu r=50 m należy wykonać poszerzenie wewnętrznego pasa ruchu do 3,70 m. Poszerzenie wykonać za pomocą prostych przejściowych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Cs w:val="22"/>
          <w:u w:val="single"/>
        </w:rPr>
        <w:t xml:space="preserve">Ulica Wodna i Kopernika 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Początek zlokalizowany jest na wlocie do ulicy Rzeczypospolitej Mosińskiej. Na pierwszym odcinku o długości ok. 240 m (do skrzyżowania z ul.Leśną) zaprojektowano ciąg pieszo-jezdny z jezdnią i opaskami z kostki betonowej (układ jednoprzestrzenny z jezdnią o szer. 5,0 m). Na skrzyżowaniu z ulicą Leśną zaprojektowano skrzyżowanie z nawierzchnią wyniesioną (element spowolnienia ruchu). Na dalszym odcinku prowadzona jest jezdnia bitumiczna o szer. 5,0 m z dwustronnymi chodnikami (wyniesienie krawędzi chodnika na 10 cm). Lokalnie zaprojektowano miejsca postojowe. W km 0+647,80 zaprojektowano wyspę środkową (element spowolnienia ruchu). Na skrzyżowaniu z ulicą Wspólną zaprojektowano skrzyżowanie z wyniesioną nawierzchnią. Na końcowym odcinku zaprojektowano ciąg pieszo-jezdny z jezdnią i opaskami z kostki betonowej (układ jednoprzestrzenny z jezdnią o szer. 5,0 m)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 łuku o promieniu r=100 m (rejon skrzyżowania z ulicą Wspólną) należy wykonać poszerzenie wewnętrznego pasa ruchu do 3,10 m. 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 łuku o promieniu r=25 m (ulica Koprenika) należy wykonać poszerzenie wewnętrznego pasa ruchu do 4,85 m (zastosowanie wewnętrznego promienia r = 28,0 m). </w:t>
      </w:r>
    </w:p>
    <w:p>
      <w:pPr>
        <w:pStyle w:val="Normal"/>
        <w:ind w:left="375" w:hanging="0"/>
        <w:rPr>
          <w:rFonts w:ascii="Calibri" w:hAnsi="Calibri" w:cs="Calibri"/>
          <w:color w:val="00B050"/>
          <w:szCs w:val="22"/>
        </w:rPr>
      </w:pPr>
      <w:r>
        <w:rPr>
          <w:rFonts w:cs="Calibri" w:ascii="Calibri" w:hAnsi="Calibri"/>
          <w:color w:val="00B050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Cs w:val="22"/>
          <w:u w:val="single"/>
        </w:rPr>
        <w:t xml:space="preserve">Ulica Czrnokurz 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Początek zlokalizowany jest na granicy pasa drogowego ulicy Szosa Poznańska (dr.wojewódzka). Na całym odcinku prowadzona jest pieszo-jezdnia z kostki betonowej (układ jednoprzestrzenny z jezdnią o szer. 4,5 m). W km 0+268,50…0+293,00 z prawej strony zaprojektowano pas postojowy o szerokości 4,5 m.  Na końcu ulica Czarnokurz krzyżuje się z ulicą Wodną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Leśna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Początek zlokalizowany jest 20 m od granicy pasa drogowego ulicy Szosa Poznańska (dr.wojewódzka). Na całym odcinku prowadzona jest jezdnia bitumiczna o szer. 5,0 m z jednostronnym chodnikiem o konstrukcji wzmocnionej (wyniesienie krawędzi chodnika na 6 cm) po stronie prawej. Po stronie lewej pomiędzy jezdnią, a istniejącymi cokołami ogrodzeń zaprojektowano opaskę z kostki betonowej (wyniesienie krawędzi opaski na 6 cm).</w:t>
      </w:r>
    </w:p>
    <w:p>
      <w:pPr>
        <w:pStyle w:val="Normal"/>
        <w:ind w:left="375" w:hanging="0"/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Na końcu ulica Leśna krzyżuje się z ulicą Wodna (skrzyżowanie z nawierzchnią wyniesioną). </w:t>
      </w:r>
    </w:p>
    <w:p>
      <w:pPr>
        <w:pStyle w:val="Normal"/>
        <w:ind w:left="375" w:hanging="0"/>
        <w:rPr>
          <w:rFonts w:ascii="Calibri" w:hAnsi="Calibri" w:cs="Calibri"/>
          <w:color w:val="00B050"/>
          <w:szCs w:val="22"/>
        </w:rPr>
      </w:pPr>
      <w:r>
        <w:rPr>
          <w:rFonts w:cs="Calibri" w:ascii="Calibri" w:hAnsi="Calibri"/>
          <w:color w:val="00B050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color w:val="00B050"/>
          <w:szCs w:val="22"/>
        </w:rPr>
      </w:pPr>
      <w:r>
        <w:rPr>
          <w:rFonts w:cs="Calibri" w:ascii="Calibri" w:hAnsi="Calibri"/>
          <w:color w:val="00B050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color w:val="00B050"/>
          <w:szCs w:val="22"/>
        </w:rPr>
      </w:pPr>
      <w:r>
        <w:rPr>
          <w:rFonts w:cs="Calibri" w:ascii="Calibri" w:hAnsi="Calibri"/>
          <w:color w:val="00B050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Świerkowa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 xml:space="preserve">Początek zlokalizowany jest 20 m od granicy pasa drogowego ulicy Szosa Poznańska (dr. wojewódzka). Na początkowym odcinku (do skrzyżowania z ul. Chopina) zaprojektowano 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zdnię z kostki betonowej  o szer. 4,5 m z jednostronnym chodnikiem o konstrukcji wzmocnionej (wyniesienie krawędzi chodnika na 6 cm) po stronie prawej. Po stronie lewej pomiędzy jezdnią, a istniejącymi cokołami ogrodzeń zaprojektowano opaskę z kostki betonowej (wyniesienie krawędzi opaski na 6 cm). Na odcinku od ulicy Chopina do ulicy Modrzewiowej zaprojektowano pieszo-jezdnię z kostki betonowej (układ jednoprzestrzenny z jezdnią o szer. 4,5 m).</w:t>
      </w:r>
    </w:p>
    <w:p>
      <w:pPr>
        <w:pStyle w:val="Normal"/>
        <w:ind w:left="375" w:hanging="0"/>
        <w:rPr>
          <w:rFonts w:ascii="Calibri" w:hAnsi="Calibri" w:cs="Calibri"/>
          <w:color w:val="00B050"/>
          <w:szCs w:val="22"/>
        </w:rPr>
      </w:pPr>
      <w:r>
        <w:rPr>
          <w:rFonts w:cs="Calibri" w:ascii="Calibri" w:hAnsi="Calibri"/>
          <w:szCs w:val="22"/>
        </w:rPr>
        <w:t>Na odcinku od ulicy Modrzewiowej do ulicy Wodnej zaprojektowano jezdnię z kostki betonowej  o szer. 4,5 m z jednostronnym chodnikiem o konstrukcji wzmocnionej (wyniesienie krawędzi chodnika na 6 cm) po stronie prawej i lokalnie chodnikiem po stronie lewej (wyniesienie krawędzi chodnika na 10 cm).</w:t>
      </w:r>
    </w:p>
    <w:p>
      <w:pPr>
        <w:pStyle w:val="Normal"/>
        <w:ind w:left="375" w:hanging="0"/>
        <w:rPr>
          <w:rFonts w:ascii="Calibri" w:hAnsi="Calibri" w:cs="Calibri"/>
          <w:color w:val="76923C"/>
          <w:szCs w:val="22"/>
        </w:rPr>
      </w:pPr>
      <w:r>
        <w:rPr>
          <w:rFonts w:cs="Calibri" w:ascii="Calibri" w:hAnsi="Calibri"/>
          <w:color w:val="76923C"/>
          <w:szCs w:val="22"/>
        </w:rPr>
      </w:r>
    </w:p>
    <w:p>
      <w:pPr>
        <w:pStyle w:val="Heading3"/>
        <w:ind w:left="284" w:right="0" w:hanging="0"/>
        <w:rPr/>
      </w:pPr>
      <w:bookmarkStart w:id="9" w:name="__RefHeading___Toc243468610"/>
      <w:bookmarkEnd w:id="9"/>
      <w:r>
        <w:rPr>
          <w:sz w:val="22"/>
          <w:szCs w:val="22"/>
        </w:rPr>
        <w:t>7.3 Projektowana niweleta</w:t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amach przedmiotowego opracowania nie przewidziano znaczących korekt wysokościowych istniejących dróg. Projektowane niwelety dostosowano do istniejących warunków (istniejące skrzyżowania, zjazdy itp.).</w:t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Skrzyżowania z drogą wojewódzką nr 430 (ul szosa Poznańska) oraz powiatową (ul.Dworcowa)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ojektowane roboty drogowe nie wpłyną na zmianę parametrów technicznych drogi wojewódzkiej i powiatowej oraz nie wymagają ich przebudowy.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godnie z pismem nr WZDW.3273351/79/09 z dn.19.08.2009 r. Wielkopolskiego Zarządu Dróg Wojewódzkich w Poznaniu docelowo tzn. po przebudowie dr.woj. nr 430  planuje się trwałe zamkniecie wlotów „z” oraz „w” ul.Świerkową i Czarnokurz.</w:t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bookmarkStart w:id="10" w:name="__RefHeading___Toc243468611"/>
      <w:bookmarkEnd w:id="10"/>
      <w:r>
        <w:rPr>
          <w:sz w:val="22"/>
          <w:szCs w:val="22"/>
        </w:rPr>
        <w:t>Projektowane oznakowanie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Charakter budowy ulic Wodnej, Kopernika, Wysokiej, Czarnokurz, Leśnej i Świerkowej wymusza wprowadzenie zmian w istniejącym oznakowaniu.</w:t>
      </w:r>
    </w:p>
    <w:p>
      <w:pPr>
        <w:pStyle w:val="Normal"/>
        <w:ind w:left="375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znakowanie poziome</w:t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rejonie opracowania dla wszystkich dróg w układzie objętym opracowaniem zastosowano oznakowanie poziome dla optycznego wydzielenia z powierzchni jezdni przejść dla pieszych (P-10) oraz poprzedzającymi je liniami warunkowego zatrzymania P-14. Na wlotach skrzyżowań z </w:t>
        <w:br/>
        <w:t>ul.  Szosa Poznańska, dla których przewidziano zastosowanie znaków B-20 tj. dla ul. Wysokiej, Czarnokurz, Leśna i Świerkowa zastosowano linię bezwzględnego zatrzymania P-12. Takie oznakowanie poziome wprowadzono również na włączeniu ul. Wysokiej w ul. Rzeczpospolitej Mosińskiej.</w:t>
      </w:r>
    </w:p>
    <w:p>
      <w:pPr>
        <w:pStyle w:val="Normal"/>
        <w:ind w:left="375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</w:t>
      </w:r>
    </w:p>
    <w:p>
      <w:pPr>
        <w:pStyle w:val="Normal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wiązku z ograniczeniem relacji skrętu w lewo na skrzyżowaniu ul. Czarnokurz                                     i ul. Świerkowej z dr.wojewódzką nr 480  (zgodnie z pismem nr WZDW.3273351/79/09 z dn.19.08.2009 r. Wielkopolskiego Zarządu Dróg Wojewódzkich) wprowadzono na jezdni drogi wojewódzkiej korektę oznakowania poziomego – na wysokości wlotów ul.Czarnokurz i ul.Świerkowej wprowadzono linię P-4.</w:t>
      </w:r>
    </w:p>
    <w:p>
      <w:pPr>
        <w:pStyle w:val="Normal"/>
        <w:ind w:firstLine="360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b/>
          <w:b/>
          <w:color w:val="FF0000"/>
          <w:szCs w:val="22"/>
        </w:rPr>
      </w:pPr>
      <w:r>
        <w:rPr>
          <w:rFonts w:cs="Calibri" w:ascii="Calibri" w:hAnsi="Calibri"/>
          <w:b/>
          <w:color w:val="FF0000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znakowanie pionowe</w:t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Wysoka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 xml:space="preserve">Dla przedmiotowej ulicy przewidziano zastosowanie strefy ograniczonej prędkości 30 km/h. W tym celu zaprojektowano usunięcie istniejącego oznakowania w rejonie włączenia w ul. Szosa Poznańska w postaci dwustronnego znaku D-40 i D-41 (strefa zamieszkania i koniec strefy zamieszkania) oraz wprowadzenie znaku B-43 (strefa ograniczonej prędkości). W rejonie włączenia w ul. Szosa Poznańska w kierunku przeciwnym przewidziano odwołanie w/w strefy za pomocą znaku B-44 oraz, w związku ograniczeniem pola widoczności, wprowadzono znak B-20 (stop). W podobny sposób przewidziano włączenie ul. Wysokiej w ul. Rzeczpospolitej Mosińskiej. 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Na ulicy Szosa Poznańska oraz na ul. Rzeczpospolitej Mosińskiej w odległości 20 metrów od skrzyżowania z ul. Wysoką projektuje się zastosować oznakowanie D-1 dla obydwu kierunków ruchu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celu oznaczenia przejść dla pieszych zastosowano oznakowanie pionowe w postaci D-6. 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Wodna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la przedmiotowej ulicy przewidziano dwa sposoby uspokojenia ruchu za pomocą oznakowania pionowego. W początkowym odcinku tej ulicy przewidziano zastosowanie strefy zamieszkania. W tym celu w rejonie włączenia w ul. Rzeczpospolitej Mosińskiej zastosowano znak dwustronny D-40 i D-41 (strefa zamieszkania i koniec strefy zamieszkania). Ponadto zaprojektowano usunięcie istniejącego znaku B-33 oraz pozostawienie istniejącego znaku B-20 na wlocie ul. Wodnej w w/w skrzyżowanie. W rejonie skrzyżowania ul. Wodnej z ul. Leśną zastosowano odwołanie strefy zamieszkania (D-41) dla kierunku zgodnego z kilometracją oraz ustanowienie strefy ograniczonej prędkości 30km/h (B-43). W kierunku przeciwnym analogicznie zastosowano odwołanie strefy ograniczonej prędkości (B-44) oraz ustanowiono strefę zamieszkania (D-40). W/W strefa ograniczonej prędkości obowiązuje do skrzyżowania z ul. Wspólną gdzie za skrzyżowaniem w chwili obecnej zlokalizowany jest znak dwustronny D-40 (dla kierunku zgodnego z kilometracją) oraz D-41 dla kierunku przeciwnego. Projekt organizacji ruchu przewiduje pozostawienie w/w oznakowania oraz zamontowanie dodatkowo znaku B-44 (odwołanie strefy ograniczonej prędkości) dla kierunku zgodnego z kilometracją oraz po przeciwnej stronie ulicy B-43 (początek strefy ograniczonej prędkości). Znak B-44 zostanie również zlokalizowany na wylocie skrzyżowania w ul. Wspólną. Ponadto w przedmiotowym przekroju drogi zlokalizowany jest znak B-18, który zostanie usunięty. 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odcinku ulicy Wodnej dla którego projektuje się strefę ograniczonej prędkości zastosowano wydzielone optycznie za pomocą oznakowania poziomego przejścia dla pieszych ich lokalizację projektuje się oznaczyć za pomocą  znaków pionowych D-6. Ponadto na w/w odcinku zlokalizowano wydzielone z jezdni miejsca postojowe dla których planuje się zastosować oznakowanie pionowe w postaci znaków D-18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Kopernika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ekroju w którym ustawiono oznakowanie D-40 i D-41 ulica Wodna przechodzi w ul. Kopernika dla której na całej długości przewidziano zastosowanie strefy zamieszkania. W związku z powyższym w rejonie skrzyżowania z drogą powiatową (ul. Dworcowa) przewidziano pozostawienie istniejącego oznakowania pionowego D-41 oraz A-7 dla kierunku zgodnego z kilometracją oraz D-40 dla kierunku przeciwnego. Ponadto przewiduje się usunięcie istniejącego tam znaku B-18. Na wlocie ul. Chopina w ul. Kopernika istniejące oznakowanie B-20 planuje się usunąć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Czarnokurz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la przedmiotowej ulicy przewidziano zastosowanie strefy zamieszkania. W tym celu zaprojektowano pozostawienie istniejącego oznakowania w rejonie włączenia w ul. Szosa Poznańska w postaci dwustronnego znaku D-40 i D-41 (strefa zamieszkania i koniec strefy zamieszkania). W rejonie włączenia w ul. Szosa Poznańska w związku ograniczeniem pola widoczności, wprowadzono znak B-20 (stop)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wiązku z wyeliminowaniem relacji skrętu w lewo na skrzyżowaniu z dr. wojewódzką zastosowano znaki B-21 (zakaz skrętu w lewo) na ulicy Szosa Poznańska oraz znak C-2 (nakaz skrętu w prawo) na ul.Czarnokurz .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Na ulicy Szosa Poznańska w odległości 20-50 metrów od skrzyżowania z ul. Czarnokurz projektuje się zastosowanie znaków D-1 dla obydwu kierunków ruchu.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Na w/w odcinku zlokalizowano wydzielone z jezdni miejsca postojowe dla których planuje się zastosować oznakowanie pionowe w postaci znaku D-18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Leśna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Dla przedmiotowej ulicy przewidziano zastosowanie strefy ograniczonej prędkości 30 km/h. W tym celu zaprojektowano usunięcie istniejącego oznakowania w rejonie włączenia w ul. Szosa Poznańska w postaci dwustronnego znaku D-40 i D-41 (strefa zamieszkania i koniec strefy zamieszkania) oraz wprowadzenie znaku B-43 (strefa ograniczonej prędkości). W rejonie włączenia w ul. Szosa Poznańska w kierunku przeciwnym przewidziano odwołanie w/w strefy za pomocą znaku B-44 oraz, w związku ograniczeniem pola widoczności, wprowadzono znak B-20 (stop). Na ulicy Szosa Poznańska w odległości 20 metrów od skrzyżowania z ul. Leśną projektuje się zastosować oznakowanie D-1 dla obydwu kierunków ruchu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celu oznaczenia przejść dla pieszych zastosowano oznakowanie pionowe w postaci D-6. </w:t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ind w:left="375"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Ulica Świerkowa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la przedmiotowej ulicy przewidziano zastosowanie strefy ograniczonej prędkości 30 km/h oraz na odcinku pomiędzy skrzyżowaniem z ul. Chopina i ul. Modrzewiową zastosowanie strefy zamieszkania. W tym celu w rejonie skrzyżowania z ul. Szosa Poznańska zaprojektowano usunięcie istniejącego oznakowania w postaci dwustronnego znaku D-40 i D-41 (strefa zamieszkania i koniec strefy zamieszkania) oraz wprowadzenie znaku B-43 (strefa ograniczonej prędkości). W rejonie włączenia w ul. Szosa Poznańska w kierunku przeciwnym przewidziano odwołanie w/w strefy za pomocą znaku B-44 oraz, w związku ograniczeniem pola widoczności, wprowadzono znak B-20 (stop).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W związku z wyeliminowaniem relacji skrętu w lewo na skrzyżowaniu z dr. wojewódzką zastosowano znaki B-21 (zakaz skrętu w lewo) na ulicy Szosa Poznańska oraz znak C-2 (nakaz skrętu w prawo) na ul.Czarnokurz .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Na ulicy Szosa Poznańska w odległości 20 metrów od skrzyżowania z ul. Leśną projektuje się zastosować oznakowanie D-1 dla obydwu kierunków ruchu.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rejonie skrzyżowania z ul. Chopina projektuje się oznakowanie końca strefy ograniczonej prędkości (B-44) oraz wprowadza strefę zamieszkania (D-40).  Kierunku przeciwnym analogicznie projektuje się znaki D-41 (koniec strefy zamieszkania) i B-43 (początek strefy ograniczonej prędkości). Za skrzyżowaniem z ul. Modrzewiową projektuje się koniec strefy zamieszkania (znak D-41) oraz wprowadza strefę ograniczonej prędkości (B-43). Analogicznie w kierunku przeciwnym projektuje się koniec strefy ograniczonej prędkości (B-44) oraz początek strefy zamieszkania.</w:t>
      </w:r>
    </w:p>
    <w:p>
      <w:pPr>
        <w:pStyle w:val="Normal"/>
        <w:ind w:left="133" w:firstLine="227"/>
        <w:rPr>
          <w:rFonts w:ascii="Calibri" w:hAnsi="Calibri" w:cs="Calibri"/>
          <w:i/>
          <w:i/>
          <w:szCs w:val="22"/>
          <w:u w:val="single"/>
        </w:rPr>
      </w:pPr>
      <w:r>
        <w:rPr>
          <w:rFonts w:cs="Calibri" w:ascii="Calibri" w:hAnsi="Calibri"/>
          <w:i/>
          <w:szCs w:val="22"/>
          <w:u w:val="single"/>
        </w:rPr>
      </w:r>
    </w:p>
    <w:p>
      <w:pPr>
        <w:pStyle w:val="Normal"/>
        <w:ind w:left="133" w:firstLine="227"/>
        <w:rPr>
          <w:rFonts w:ascii="Calibri" w:hAnsi="Calibri" w:cs="Calibri"/>
          <w:i/>
          <w:i/>
          <w:szCs w:val="22"/>
          <w:u w:val="single"/>
        </w:rPr>
      </w:pPr>
      <w:r>
        <w:rPr>
          <w:rFonts w:cs="Calibri" w:ascii="Calibri" w:hAnsi="Calibri"/>
          <w:i/>
          <w:szCs w:val="22"/>
          <w:u w:val="single"/>
        </w:rPr>
        <w:t>Dokładną lokalizację wszystkich znaków pionowych przedstawiono na Rysunkach 2.1-2.5</w:t>
      </w:r>
    </w:p>
    <w:p>
      <w:pPr>
        <w:pStyle w:val="Normal"/>
        <w:ind w:left="375" w:hanging="0"/>
        <w:rPr>
          <w:rFonts w:ascii="Calibri" w:hAnsi="Calibri" w:cs="Calibri"/>
          <w:i/>
          <w:i/>
          <w:color w:val="FF0000"/>
          <w:szCs w:val="22"/>
          <w:u w:val="single"/>
        </w:rPr>
      </w:pPr>
      <w:r>
        <w:rPr>
          <w:rFonts w:cs="Calibri" w:ascii="Calibri" w:hAnsi="Calibri"/>
          <w:i/>
          <w:color w:val="FF0000"/>
          <w:szCs w:val="22"/>
          <w:u w:val="single"/>
        </w:rPr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iary znaków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Calibri" w:ascii="Calibri" w:hAnsi="Calibri"/>
          <w:szCs w:val="22"/>
        </w:rPr>
        <w:t xml:space="preserve">z grupy wielkości </w:t>
      </w:r>
      <w:r>
        <w:rPr>
          <w:rFonts w:cs="Calibri" w:ascii="Calibri" w:hAnsi="Calibri"/>
          <w:b/>
          <w:szCs w:val="22"/>
        </w:rPr>
        <w:t>średnie</w:t>
      </w:r>
      <w:r>
        <w:rPr>
          <w:rFonts w:cs="Calibri" w:ascii="Calibri" w:hAnsi="Calibri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znak A-7 „ustąp pierwszeństwa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znaki B-20 „stop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znaki D-1 „droga z pierwszeństwem” - na ul. Szosa Poznańska oraz ul. Rzeczpospolitej Mosiń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naki B-21 „zakaz skrętu w lewo 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Calibri" w:ascii="Calibri" w:hAnsi="Calibri"/>
          <w:szCs w:val="22"/>
        </w:rPr>
        <w:t xml:space="preserve">z grupy wielkości </w:t>
      </w:r>
      <w:r>
        <w:rPr>
          <w:rFonts w:cs="Calibri" w:ascii="Calibri" w:hAnsi="Calibri"/>
          <w:b/>
          <w:szCs w:val="22"/>
        </w:rPr>
        <w:t>małe</w:t>
      </w:r>
      <w:r>
        <w:rPr>
          <w:rFonts w:cs="Calibri" w:ascii="Calibri" w:hAnsi="Calibri"/>
          <w:szCs w:val="22"/>
        </w:rPr>
        <w:t xml:space="preserve"> – pozostałe znak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naki B-43 „strefa ograniczonej prędkości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naki B-44 „koniec strefy ograniczonej prędkości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naki C-9 „nakaz jazdy z prawej strony znaku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naki C-2 „nakaz skrętu w prawo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naki D-40 „strefa zamieszkania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naki D-41 „koniec strefy zamieszkania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naki D-6 „przejście dla pieszych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naki D-18 „parking”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bookmarkStart w:id="11" w:name="__RefHeading___Toc243468612"/>
      <w:bookmarkEnd w:id="11"/>
      <w:r>
        <w:rPr>
          <w:sz w:val="22"/>
          <w:szCs w:val="22"/>
        </w:rPr>
        <w:t>Elementy spowolnienia ruchu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Progi zwalniające</w:t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celu redukcji prędkości przejazdu w ciągu projektowanych ulic zaprojektowano progi zwalniające. 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  <w:r>
        <w:rPr>
          <w:rFonts w:cs="Calibri" w:ascii="Calibri" w:hAnsi="Calibri"/>
          <w:szCs w:val="22"/>
        </w:rPr>
        <w:t>Lokalizac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ulica Wysok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 0+077,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0+235,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Wodna i Kopernik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 0+050,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0+506,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0+931,7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1+107,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1+520,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Czarnokur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0+057,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0+252,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Leś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0+103,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0+321,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Świerkow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0+145,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m 0+269,50</w:t>
      </w:r>
    </w:p>
    <w:p>
      <w:pPr>
        <w:pStyle w:val="Normal"/>
        <w:tabs>
          <w:tab w:val="clear" w:pos="708"/>
          <w:tab w:val="left" w:pos="900" w:leader="none"/>
        </w:tabs>
        <w:ind w:left="1429" w:hanging="0"/>
        <w:rPr>
          <w:rFonts w:ascii="Calibri" w:hAnsi="Calibri" w:cs="Calibri"/>
          <w:color w:val="C00000"/>
          <w:szCs w:val="22"/>
        </w:rPr>
      </w:pPr>
      <w:r>
        <w:rPr>
          <w:rFonts w:cs="Calibri" w:ascii="Calibri" w:hAnsi="Calibri"/>
          <w:color w:val="C00000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ametry progów: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typ: liniowy próg zwalniający płytowy typu U-16a,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nawierzchnia: kostka betonowa typu behaton w kol. czerwonym,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długość progu: 3,7 m.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wysokość progu (powyżej poziomu jezdni): 8 cm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color w:val="C00000"/>
          <w:szCs w:val="22"/>
          <w:u w:val="single"/>
        </w:rPr>
      </w:pPr>
      <w:r>
        <w:rPr>
          <w:rFonts w:cs="Calibri" w:ascii="Calibri" w:hAnsi="Calibri"/>
          <w:color w:val="C00000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ametry progów połączonych z przejściem dla pieszych: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typ: liniowy próg zwalniający płytowy typu U-16a,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nawierzchnia: kostka betonowa typu behaton w kol. czerwonym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alibri" w:ascii="Calibri" w:hAnsi="Calibri"/>
          <w:szCs w:val="22"/>
        </w:rPr>
        <w:t>- długość progu: 7,0 (w tym skosy najazdowe o dł. 1,0 m x 2).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wysokość progu (powyżej poziomu jezdni): 8 cm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Wyspa dzieląca z przejściem dla pieszych</w:t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stosowanie wyspy dzielącej pozwala na redukcję prędkości, ułatwienie przekroczenia jezdni dla pieszych oraz rozdziela i odgina poszczególne pasy ruchu.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</w:t>
      </w:r>
      <w:r>
        <w:rPr>
          <w:rFonts w:cs="Calibri" w:ascii="Calibri" w:hAnsi="Calibri"/>
          <w:szCs w:val="22"/>
        </w:rPr>
        <w:t>Lokalizac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ica Wodna: km 0+638,25… 0+658,25</w:t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ametry wysp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ługość: 20,0 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: 3,0 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kosy najazdowe 1: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wierzchnia: kostka betonowa typu behaton w kol. szarym w ciągu przejścia dla pieszych, a na pozostałym odcinku w kolorze czerwonym (konstrukcja jak dla chodnik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bramowanie: krawężnik 15x30 cm wyniesiony 10 cm nad powierzchnię jezdni (przejście dla pieszych krawężnik 15x22 cm wyniesiony 2 cm nad powierzchnię jezdni)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Arial"/>
          <w:szCs w:val="22"/>
          <w:lang w:eastAsia="pl-PL"/>
        </w:rPr>
      </w:pPr>
      <w:r>
        <w:rPr>
          <w:rFonts w:cs="Arial" w:ascii="Calibri" w:hAnsi="Calibri"/>
          <w:szCs w:val="22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Skrzyżowania wyniesione</w:t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stosowanie  skrzyżowań wyniesionych wpływa na redukcję prędkości oraz poprawę dostrzegalności pojazdów przejeżdżających przez skrzyżowanie.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</w:t>
      </w:r>
      <w:r>
        <w:rPr>
          <w:rFonts w:cs="Calibri" w:ascii="Calibri" w:hAnsi="Calibri"/>
          <w:szCs w:val="22"/>
        </w:rPr>
        <w:t>Lokalizac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krzyżowanie ulicy Wodnej i Leś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krzyżowanie ulicy Wodnej, Kopernika i Wspólnej</w:t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ametry skrzyżow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wierzchnia: kostka betonowa typu behaton w kol. czerwony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bramowanie: krawężnik 15x22 cm wyniesiony 2 cm nad powierzchnię jezd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kosy najazdowe o pochyleniu 1:10 (długość 1,0 m) wykonane z kostki kamiennej gr. 10 cm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bookmarkStart w:id="12" w:name="__RefHeading___Toc243468613"/>
      <w:bookmarkEnd w:id="12"/>
      <w:r>
        <w:rPr>
          <w:sz w:val="22"/>
          <w:szCs w:val="22"/>
        </w:rPr>
        <w:t>Uzasadnienie wprowadzenia zmian organizacji ruchu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Wprowadzenie zmian w organizacji ruchu na przedmiotowym obszarze wynika z faktu budowy układu drogowego w obszarze ulic Wodnej, Kopernika, Wysokiej, Czarnokurz, Leśna oraz Świerkowa w miejscowości Mosina.</w:t>
      </w:r>
    </w:p>
    <w:p>
      <w:pPr>
        <w:pStyle w:val="Normal"/>
        <w:ind w:left="133" w:firstLine="227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bookmarkStart w:id="13" w:name="__RefHeading___Toc243468614"/>
      <w:r>
        <w:rPr>
          <w:sz w:val="22"/>
          <w:szCs w:val="22"/>
        </w:rPr>
        <w:t>Przewidywany termin wprowadzenia projektowanej organizacji ruchu</w:t>
      </w:r>
      <w:bookmarkEnd w:id="13"/>
      <w:r>
        <w:rPr>
          <w:sz w:val="22"/>
          <w:szCs w:val="22"/>
        </w:rPr>
        <w:t xml:space="preserve"> </w:t>
      </w:r>
    </w:p>
    <w:p>
      <w:pPr>
        <w:pStyle w:val="Normal"/>
        <w:ind w:left="37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zewidywany termin wprowadzenia zmian w organizacji ruchu:</w:t>
      </w:r>
    </w:p>
    <w:p>
      <w:pPr>
        <w:pStyle w:val="Normal"/>
        <w:ind w:left="375" w:hanging="0"/>
        <w:rPr/>
      </w:pPr>
      <w:r>
        <w:rPr>
          <w:rFonts w:cs="Calibri" w:ascii="Calibri" w:hAnsi="Calibri"/>
          <w:szCs w:val="22"/>
        </w:rPr>
        <w:t>01.05.2010 – 01.12.2010</w:t>
      </w:r>
      <w:r>
        <w:rPr/>
        <w:t xml:space="preserve"> tj. po zrealizowaniu inwestycji.                                      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1"/>
        <w:gridCol w:w="4571"/>
      </w:tblGrid>
      <w:tr>
        <w:trPr>
          <w:trHeight w:val="743" w:hRule="atLeast"/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i/>
                <w:i/>
                <w:color w:val="FF0000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Cs w:val="22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racował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mgr inż. Filip Walczak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...............................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439" w:leader="none"/>
          <w:tab w:val="right" w:pos="8851" w:leader="none"/>
        </w:tabs>
        <w:spacing w:lineRule="auto" w:line="360" w:before="6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360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.  RYSUNKI</w:t>
      </w:r>
    </w:p>
    <w:p>
      <w:pPr>
        <w:pStyle w:val="Normal"/>
        <w:spacing w:lineRule="auto" w:line="360"/>
        <w:ind w:left="2127" w:hanging="1701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2127" w:hanging="170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1. Plan orientacyjn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left"/>
        <w:rPr/>
      </w:pPr>
      <w:r>
        <w:rPr>
          <w:rFonts w:cs="Calibri" w:ascii="Calibri" w:hAnsi="Calibri"/>
          <w:sz w:val="24"/>
          <w:szCs w:val="24"/>
        </w:rPr>
        <w:tab/>
        <w:t xml:space="preserve">2.1 – 2.5 Plany sytuacyjne </w:t>
        <w:tab/>
        <w:t>-     skala 1 :500</w:t>
      </w:r>
    </w:p>
    <w:p>
      <w:pPr>
        <w:pStyle w:val="Normal"/>
        <w:tabs>
          <w:tab w:val="clear" w:pos="708"/>
          <w:tab w:val="left" w:pos="1277" w:leader="none"/>
        </w:tabs>
        <w:spacing w:lineRule="auto" w:line="360"/>
        <w:ind w:left="856" w:hanging="0"/>
        <w:jc w:val="left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360"/>
        <w:ind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type w:val="continuous"/>
      <w:pgSz w:w="11906" w:h="16838"/>
      <w:pgMar w:left="1701" w:right="1134" w:gutter="0" w:header="1134" w:top="1669" w:footer="1134" w:bottom="16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Budowa ulicy Wodnej, Kopernika, Wysokiej, Czarnokurz, Leśnej oraz Świerkowej wraz z odwodnieniem w Mos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2"/>
        <w:szCs w:val="22"/>
        <w:color w:val="000000"/>
        <w:lang w:val="pl-PL" w:eastAsia="zxx" w:bidi="ar-SA"/>
      </w:rPr>
    </w:lvl>
    <w:lvl w:ilvl="1">
      <w:start w:val="1"/>
      <w:numFmt w:val="bullet"/>
      <w:lvlText w:val=""/>
      <w:lvlJc w:val="left"/>
      <w:pPr>
        <w:tabs>
          <w:tab w:val="num" w:pos="2132"/>
        </w:tabs>
        <w:ind w:left="2132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69"/>
        </w:tabs>
        <w:ind w:left="2869" w:hanging="360"/>
      </w:pPr>
      <w:rPr>
        <w:rFonts w:ascii="Wingdings" w:hAnsi="Wingdings" w:cs="Wingdings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360"/>
      </w:pPr>
    </w:lvl>
    <w:lvl w:ilvl="2">
      <w:start w:val="1"/>
      <w:numFmt w:val="decimal"/>
      <w:lvlText w:val="%1.%2.%3."/>
      <w:lvlJc w:val="left"/>
      <w:pPr>
        <w:tabs>
          <w:tab w:val="num" w:pos="482"/>
        </w:tabs>
        <w:ind w:left="482" w:hanging="360"/>
      </w:pPr>
    </w:lvl>
    <w:lvl w:ilvl="3">
      <w:start w:val="1"/>
      <w:numFmt w:val="decimal"/>
      <w:lvlText w:val="%1.%2.%3.%4."/>
      <w:lvlJc w:val="left"/>
      <w:pPr>
        <w:tabs>
          <w:tab w:val="num" w:pos="543"/>
        </w:tabs>
        <w:ind w:left="543" w:hanging="360"/>
      </w:pPr>
    </w:lvl>
    <w:lvl w:ilvl="4">
      <w:start w:val="1"/>
      <w:numFmt w:val="decimal"/>
      <w:lvlText w:val="%1.%2.%3.%4.%5."/>
      <w:lvlJc w:val="left"/>
      <w:pPr>
        <w:tabs>
          <w:tab w:val="num" w:pos="604"/>
        </w:tabs>
        <w:ind w:left="604" w:hanging="360"/>
      </w:pPr>
    </w:lvl>
    <w:lvl w:ilvl="5">
      <w:start w:val="1"/>
      <w:numFmt w:val="decimal"/>
      <w:lvlText w:val="%1.%2.%3.%4.%5.%6."/>
      <w:lvlJc w:val="left"/>
      <w:pPr>
        <w:tabs>
          <w:tab w:val="num" w:pos="665"/>
        </w:tabs>
        <w:ind w:left="66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6"/>
        </w:tabs>
        <w:ind w:left="726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7"/>
        </w:tabs>
        <w:ind w:left="787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8"/>
        </w:tabs>
        <w:ind w:left="84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ind w:left="0" w:right="0" w:hanging="0"/>
      <w:outlineLvl w:val="1"/>
    </w:pPr>
    <w:rPr>
      <w:rFonts w:ascii="Calibri" w:hAnsi="Calibri" w:cs="Calibri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Calibri" w:hAnsi="Calibri" w:cs="Calibri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  <w:lang w:val="pl-PL" w:eastAsia="zxx" w:bidi="ar-SA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30z3">
    <w:name w:val="WW8Num30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60" w:after="0"/>
      <w:ind w:left="221" w:right="0" w:firstLine="227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40" w:right="0" w:firstLine="227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60" w:right="0" w:firstLine="227"/>
    </w:pPr>
    <w:rPr>
      <w:sz w:val="20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</w:pPr>
    <w:rPr/>
  </w:style>
  <w:style w:type="paragraph" w:styleId="WWTekstpodstawowywcity2">
    <w:name w:val="WW-Tekst podstawowy wcięty 2"/>
    <w:basedOn w:val="Normal"/>
    <w:next w:val="Normal"/>
    <w:qFormat/>
    <w:pPr>
      <w:widowControl/>
      <w:ind w:left="0" w:right="0" w:firstLine="284"/>
    </w:pPr>
    <w:rPr/>
  </w:style>
  <w:style w:type="paragraph" w:styleId="Kropka">
    <w:name w:val="Kropka"/>
    <w:basedOn w:val="Normal"/>
    <w:qFormat/>
    <w:pPr>
      <w:ind w:left="-2140" w:right="0" w:hanging="0"/>
    </w:pPr>
    <w:rPr/>
  </w:style>
  <w:style w:type="paragraph" w:styleId="WWTekstpodstawowy2">
    <w:name w:val="WW-Tekst podstawowy 2"/>
    <w:basedOn w:val="Normal"/>
    <w:qFormat/>
    <w:pPr>
      <w:spacing w:lineRule="auto" w:line="360"/>
      <w:ind w:left="0" w:right="0" w:hanging="0"/>
    </w:pPr>
    <w:rPr>
      <w:color w:val="FF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Contents5">
    <w:name w:val="TOC 5"/>
    <w:basedOn w:val="Normal"/>
    <w:next w:val="Normal"/>
    <w:pPr>
      <w:ind w:left="880" w:right="0" w:firstLine="227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Indeks"/>
    <w:pPr>
      <w:tabs>
        <w:tab w:val="clear" w:pos="708"/>
        <w:tab w:val="right" w:pos="9637" w:leader="dot"/>
      </w:tabs>
      <w:ind w:left="0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>
      <w:overflowPunct w:val="false"/>
      <w:spacing w:lineRule="atLeast" w:line="10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26:00Z</dcterms:created>
  <dc:creator>A</dc:creator>
  <dc:description/>
  <dc:language>en-US</dc:language>
  <cp:lastModifiedBy>FILIP</cp:lastModifiedBy>
  <cp:lastPrinted>2009-11-03T13:08:00Z</cp:lastPrinted>
  <dcterms:modified xsi:type="dcterms:W3CDTF">2009-11-03T12:11:00Z</dcterms:modified>
  <cp:revision>5</cp:revision>
  <dc:subject/>
  <dc:title/>
</cp:coreProperties>
</file>