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SPIS TREŚCI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tbl>
      <w:tblPr>
        <w:tblW w:w="96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0"/>
        <w:gridCol w:w="164"/>
      </w:tblGrid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a tytułowa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TECHNICZNY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Inwestor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Przedmiot i zakres opracowania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Materiały wyjściowe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Warunki gruntowo-wodne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/>
            </w:pPr>
            <w:r>
              <w:rPr>
                <w:rFonts w:cs="Arial" w:ascii="Arial" w:hAnsi="Arial"/>
                <w:b/>
              </w:rPr>
              <w:t>5. Opis rozwiązań projektowych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/>
            </w:pPr>
            <w:r>
              <w:rPr>
                <w:rFonts w:cs="Arial" w:ascii="Arial" w:hAnsi="Arial"/>
                <w:b/>
              </w:rPr>
              <w:t>5.1. Opis ogólny planowanego przedsięwzięcia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/>
            </w:pPr>
            <w:r>
              <w:rPr>
                <w:rFonts w:cs="Arial" w:ascii="Arial" w:hAnsi="Arial"/>
                <w:b/>
              </w:rPr>
              <w:t>5.2. Stan istniejący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/>
            </w:pPr>
            <w:r>
              <w:rPr>
                <w:rFonts w:cs="Arial" w:ascii="Arial" w:hAnsi="Arial"/>
                <w:b/>
              </w:rPr>
              <w:t>5.3. Projektowana kanalizacja sanitarna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.1. Rury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/>
            </w:pPr>
            <w:r>
              <w:rPr>
                <w:rFonts w:cs="Arial" w:ascii="Arial" w:hAnsi="Arial"/>
                <w:b/>
              </w:rPr>
              <w:t>5.3.2. Studnie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5.4. Kolizje z istniejącym uzbrojeniem 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Obliczenie hydrauliczne sieci  kanalizacji deszczowej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.Przyjęte zagłębienie i spadki kanałów.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Wytyczne wykonawstwa i odbioru robót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1. Montaż rurociągu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/>
            </w:pPr>
            <w:r>
              <w:rPr>
                <w:rFonts w:cs="Arial" w:ascii="Arial" w:hAnsi="Arial"/>
                <w:b/>
              </w:rPr>
              <w:t>7.2.Próba szczelności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 Roboty ziemne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highlight w:val="yellow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/>
              <w:t>9.</w:t>
            </w:r>
            <w:r>
              <w:rPr>
                <w:rFonts w:cs="Arial" w:ascii="Arial" w:hAnsi="Arial"/>
                <w:b/>
              </w:rPr>
              <w:t>Informacja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dotycząca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bezpieczeństwa</w:t>
            </w:r>
            <w:r>
              <w:rPr/>
              <w:t xml:space="preserve"> i </w:t>
            </w:r>
            <w:r>
              <w:rPr>
                <w:rFonts w:cs="Arial" w:ascii="Arial" w:hAnsi="Arial"/>
                <w:b/>
              </w:rPr>
              <w:t>ochrony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zdrowia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Załączniki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Uzgodnienie ZUD nr.1897/2010    z dnia 07.06.2010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Warunki techniczne wydane przez Urząd Miejski w Mosinie 28.01.2010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Uzgodnienie z Aquanetem  z dnia 24.06.2010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Uzgodnienie z Aquanetem  z dnia  16.09.2010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Uzgodnienie z Urzędem Miejskim w Mosinie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Uzgodnienie z Zarządem Dróg Powiatowych z dnia 09.06.2010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Uzgodnienie z „Nap-Projekt”proj. przebudowy  ul.Sowinieckiej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/>
            </w:pPr>
            <w:r>
              <w:rPr>
                <w:rFonts w:cs="Arial" w:ascii="Arial" w:hAnsi="Arial"/>
                <w:b/>
              </w:rPr>
              <w:t>8.Uprawnienie projektanta Pawła Wiśniewskiego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/>
            </w:pPr>
            <w:r>
              <w:rPr>
                <w:rFonts w:cs="Arial" w:ascii="Arial" w:hAnsi="Arial"/>
                <w:b/>
              </w:rPr>
              <w:t>9.Przynależność do Izby Inżynierskiej Pawła Wiśniewskiego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/>
            </w:pPr>
            <w:r>
              <w:rPr>
                <w:rFonts w:cs="Arial" w:ascii="Arial" w:hAnsi="Arial"/>
                <w:b/>
              </w:rPr>
              <w:t>10.Uprawnienia sprawdzającego Janiny Górnej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/>
            </w:pPr>
            <w:r>
              <w:rPr>
                <w:rFonts w:cs="Arial" w:ascii="Arial" w:hAnsi="Arial"/>
                <w:b/>
              </w:rPr>
              <w:t>11.Przynależność do Izby Inżynierskiej Janiny Górnej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/>
            </w:pPr>
            <w:r>
              <w:rPr>
                <w:rFonts w:cs="Arial" w:ascii="Arial" w:hAnsi="Arial"/>
                <w:b/>
              </w:rPr>
              <w:t>12.Oświadczenie projektanta Pawła Wiśniewskiego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pacing w:lineRule="auto" w:line="360"/>
              <w:ind w:right="-637" w:hanging="0"/>
              <w:jc w:val="both"/>
              <w:rPr/>
            </w:pPr>
            <w:r>
              <w:rPr>
                <w:rFonts w:cs="Arial" w:ascii="Arial" w:hAnsi="Arial"/>
                <w:b/>
              </w:rPr>
              <w:t>13.Oświadczenie sprawdzającego Janiny Górnej</w:t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ind w:right="-637" w:hanging="0"/>
              <w:jc w:val="both"/>
              <w:rPr/>
            </w:pPr>
            <w:r>
              <w:rPr/>
              <w:t>III. CZĘŚĆ RYSUNKOWA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</w:rPr>
                    <w:t xml:space="preserve">Rys. 1 Plan sytuacyjno-wysokościowy ( część I) skala 1:500 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 2 Plan sytuacyjno-wysokościowy ( część II) skala 1:500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 3 Plan sytuacyjno-wysokościowy ( część III) skala 1:500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 4 Plan sytuacyjno-wysokościowy ( część IV) skala 1:500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</w:rPr>
                    <w:t>Rys. 5 Profil kanalizacji deszczowej D-1(część I)   w skali 1:100/500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 6 Profil kanalizacji deszczowej D-1(część II)   w skali 1:100/500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</w:rPr>
                    <w:t>Rys. 7 Profil kanalizacji deszczowej D1-1   w skali 1:100/500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 8 Profil kanalizacji deszczowej D1-2,D1-3,D1-4   w skali 1:100/500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 9 Szczegół studni rewizyjnej dn 1000 mm , dn 1200 mm , dn 1500 mm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10.Przekroje studni D1 , D14a , D41 , D41a.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11. Plan sytuacyjno-wysokościowy – Przebudowa kanalizacji sanitarnej</w:t>
                  </w:r>
                </w:p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</w:rPr>
                    <w:t>Rejon ul.Targowej – ul.Sowińskiego ( I )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Rys. 12. Profil przebudowywanej  kanalizacji sanitarnej ( I )  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 13. Szczegół studni nabudowanej dn 1500 mm ( I)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 14. Plan sytuacyjno-wysokościowy – Przebudowa kanalizacji sanitarnej</w:t>
                  </w:r>
                </w:p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Rejon ul.Wiosny Ludów – ul.Dembowskiego ( II )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 14a. Szczegół studni włączeniowej w ul.Wiosny Ludów (II)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</w:rPr>
                    <w:t xml:space="preserve">Rys. 15. Profil przebudowywanej  kanalizacji sanitarnej ( II )  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16. Plan sytuacyjno-wysokościowy – Przebudowa kanalizacji sanitarnej</w:t>
                  </w:r>
                </w:p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Rejon ul.Brzechwy-ul.Żeromskiego ( III )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</w:rPr>
                    <w:t xml:space="preserve">Rys. 17. Profil przebudowywanej  kanalizacji sanitarnej ( III )  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 18. Plan sytuacyjno-wysokościowy – Przebudowa kanalizacji sanitarnej</w:t>
                  </w:r>
                </w:p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Rejon ull.Gałczyśkiego-ul.Sowinieckiego ( IV )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</w:rPr>
                    <w:t xml:space="preserve">Rys. 19. Profil przebudowywanej  kanalizacji sanitarnej ( IV )  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 20. Szczegół studni włączeniowej w ul.Sowinieckiej (IV)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</w:rPr>
                    <w:t>Rys. 21. Rysunek technologiczny przebudowy kanału sanitarnego ul.Targowa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22.Zabezpieczenie istniejącego kabla energetycznego.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23.Zabezpieczenie istniejącego uzbrojenia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24.Zabezpieczenie pionowe wykopu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Zestawienie studni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spacing w:lineRule="auto" w:line="360"/>
                    <w:ind w:right="-637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Zestawienie wpustów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-63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" w:type="dxa"/>
            <w:tcBorders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</w:t>
      </w:r>
      <w:r>
        <w:rPr>
          <w:rFonts w:cs="Arial" w:ascii="Arial" w:hAnsi="Arial"/>
          <w:b/>
          <w:sz w:val="28"/>
        </w:rPr>
        <w:t>OPIS TECHNICZ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4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1. </w:t>
        <w:tab/>
        <w:t>Inwesto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mawiający: Gmina Mosin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4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62-050 Mosina  Pl.20 Pazdziernika 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4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2. </w:t>
        <w:tab/>
        <w:t>Przedmiot i zakres opracowa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dmiotem opracowania jest projekt  sieci kanalizacji deszczowej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40" w:right="-33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 Mosinie ul. Gałczyńskiego, Brzechwy, Sowińskiego, Marcinkowskiego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40" w:right="-33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wima, Wiosny Ludów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ateriały wyjściow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bCs/>
          <w:sz w:val="28"/>
        </w:rPr>
        <w:t xml:space="preserve">-   zlecenie Inwestora –Gmina Mosin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techniczne wydane przez Urząd Miejski w Mosinie w piśmie IK.7041-42-3/09 z dnia 28.01.201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inia Zakładu Uzgodnienia Dokumentacji nr. 1897/2010 z  06.07.201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zgodnienie z Zarządem Dróg Powiatowym z dnia 09.06.201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zgodnienie z Aquanetem z dnia 24.06.201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zgodnienie z Aquanetem z dnia 16.09.201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zgodnienie z „Nap-Projekt”  projektantem przebudowy ulicy Sowinieckiej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wentaryzacja istniejącego uzbrojeni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sz w:val="28"/>
        </w:rPr>
        <w:t>Dokumentacja geotechniczn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 drogowy budowy ulic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owiązujące przepisy i norm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pa zasadnicza w skali 1:50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sz w:val="28"/>
        </w:rPr>
        <w:t>Uzgodnienia dokonane z inwestore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sz w:val="28"/>
        </w:rPr>
        <w:t>Wizje w tereni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oncepcja odwodnienia  „Osiedla za Barwą” opracowane przez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„</w:t>
      </w:r>
      <w:r>
        <w:rPr>
          <w:rFonts w:cs="Arial" w:ascii="Arial" w:hAnsi="Arial"/>
          <w:sz w:val="28"/>
        </w:rPr>
        <w:t>Techma-Projekt” z roku 04.2004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</w:t>
      </w:r>
      <w:r>
        <w:rPr>
          <w:rFonts w:cs="Arial" w:ascii="Arial" w:hAnsi="Arial"/>
          <w:b/>
          <w:sz w:val="28"/>
        </w:rPr>
        <w:t xml:space="preserve">4.  Warunki gruntowo-wodne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Pod względem geometrycznym badany obszar   jest  fragmentem wysokiej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erozyjno-akumulacyjnej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Na podstawie wykonanych wierceń można stwierdzić, że podłoże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gruntowe w miejscu  projektowanej kanalizacji deszczowej cechuje się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prostymi warunkami gruntowo-wodnymi występującymi w przypadku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arstw  gruntów jednorodnych genetycznie i litologicznie, równoległych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do powierzchni terenu, nie obejmujących gruntów słabonośnych, przy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zwierciadle wód gruntowych poniżej projektowanego poziomu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posadowienia oraz braku występowania niekorzystnych zjawisk geologicznych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Od powierzchni terenu zalega warstwa nasypów budowlanych o bardzo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zróżnicowanym zagęszczeniu. Poniżej występują piaszczyste osady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-458" w:hanging="0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rzeczne i wodnolodowcowe. Wody gruntowej na badanym terenie do 4,0 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-45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ie stwierdzono. Jedynie w ulicy Sowińskiego  na głębokości 3,80 – 3,90 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-458" w:hanging="0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ystąpiły  sączenia wody gruntowej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-45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Ogólnie podłoże pod projektowaną kanalizację deszczową stanowią grunt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-458" w:hanging="0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o dobrych parametrach mechanicznych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</w:rPr>
        <w:t>5.  Opis rozwiązań projektowych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</w:rPr>
        <w:t xml:space="preserve">5.1. Opis ogólny planowanego przedsięwzięcia 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bidi="zxx"/>
        </w:rPr>
        <w:t xml:space="preserve"> </w:t>
      </w:r>
      <w:r>
        <w:rPr>
          <w:rFonts w:cs="Arial" w:ascii="Arial" w:hAnsi="Arial"/>
          <w:sz w:val="28"/>
          <w:szCs w:val="28"/>
          <w:lang w:bidi="zxx"/>
        </w:rPr>
        <w:t>Sieć kanalizacji deszczowej zlokalizowana będzie w Mosinie w ulicach</w:t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8"/>
          <w:szCs w:val="28"/>
          <w:lang w:bidi="zxx"/>
        </w:rPr>
      </w:pPr>
      <w:r>
        <w:rPr>
          <w:rFonts w:eastAsia="Arial" w:cs="Arial" w:ascii="Arial" w:hAnsi="Arial"/>
          <w:sz w:val="28"/>
          <w:szCs w:val="28"/>
          <w:lang w:bidi="zxx"/>
        </w:rPr>
        <w:t xml:space="preserve">       </w:t>
      </w:r>
      <w:r>
        <w:rPr>
          <w:rFonts w:cs="Arial" w:ascii="Arial" w:hAnsi="Arial"/>
          <w:sz w:val="28"/>
          <w:szCs w:val="28"/>
          <w:lang w:bidi="zxx"/>
        </w:rPr>
        <w:t>Gałczyńskiego, Wiosny Ludów, Sowińskiego, Brzechwy, Tuwima i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8"/>
          <w:szCs w:val="28"/>
          <w:lang w:bidi="zxx"/>
        </w:rPr>
        <w:t xml:space="preserve">       </w:t>
      </w:r>
      <w:r>
        <w:rPr>
          <w:rFonts w:cs="Arial" w:ascii="Arial" w:hAnsi="Arial"/>
          <w:sz w:val="28"/>
          <w:szCs w:val="28"/>
          <w:lang w:bidi="zxx"/>
        </w:rPr>
        <w:t xml:space="preserve">Marcinkowskiego  i odprowadzać będzie ścieki z  w/w ulic. Ścieki z </w:t>
      </w:r>
    </w:p>
    <w:p>
      <w:pPr>
        <w:pStyle w:val="Normal"/>
        <w:spacing w:lineRule="auto" w:line="360"/>
        <w:ind w:left="-360" w:right="262" w:hanging="0"/>
        <w:jc w:val="both"/>
        <w:rPr>
          <w:rFonts w:ascii="Arial" w:hAnsi="Arial" w:cs="Arial"/>
          <w:sz w:val="28"/>
          <w:szCs w:val="28"/>
          <w:lang w:bidi="zxx"/>
        </w:rPr>
      </w:pPr>
      <w:r>
        <w:rPr>
          <w:rFonts w:eastAsia="Arial" w:cs="Arial" w:ascii="Arial" w:hAnsi="Arial"/>
          <w:sz w:val="28"/>
          <w:szCs w:val="28"/>
          <w:lang w:bidi="zxx"/>
        </w:rPr>
        <w:t xml:space="preserve">       </w:t>
      </w:r>
      <w:r>
        <w:rPr>
          <w:rFonts w:cs="Arial" w:ascii="Arial" w:hAnsi="Arial"/>
          <w:sz w:val="28"/>
          <w:szCs w:val="28"/>
          <w:lang w:bidi="zxx"/>
        </w:rPr>
        <w:t xml:space="preserve">dachów budynków i posesji zlokalizowanych przy ulicach będą </w:t>
      </w:r>
    </w:p>
    <w:p>
      <w:pPr>
        <w:pStyle w:val="Normal"/>
        <w:spacing w:lineRule="auto" w:line="360"/>
        <w:ind w:left="-360" w:right="262" w:hanging="0"/>
        <w:jc w:val="both"/>
        <w:rPr>
          <w:rFonts w:ascii="Arial" w:hAnsi="Arial" w:cs="Arial"/>
          <w:sz w:val="28"/>
          <w:szCs w:val="28"/>
          <w:lang w:bidi="zxx"/>
        </w:rPr>
      </w:pPr>
      <w:r>
        <w:rPr>
          <w:rFonts w:eastAsia="Arial" w:cs="Arial" w:ascii="Arial" w:hAnsi="Arial"/>
          <w:sz w:val="28"/>
          <w:szCs w:val="28"/>
          <w:lang w:bidi="zxx"/>
        </w:rPr>
        <w:t xml:space="preserve">       </w:t>
      </w:r>
      <w:r>
        <w:rPr>
          <w:rFonts w:cs="Arial" w:ascii="Arial" w:hAnsi="Arial"/>
          <w:sz w:val="28"/>
          <w:szCs w:val="28"/>
          <w:lang w:bidi="zxx"/>
        </w:rPr>
        <w:t>odprowadzone  we własnym zakresie. Jednocześnie wykonywana będzie</w:t>
      </w:r>
    </w:p>
    <w:p>
      <w:pPr>
        <w:pStyle w:val="Normal"/>
        <w:spacing w:lineRule="auto" w:line="360"/>
        <w:ind w:left="-360" w:right="262" w:hanging="0"/>
        <w:jc w:val="both"/>
        <w:rPr/>
      </w:pPr>
      <w:r>
        <w:rPr>
          <w:rFonts w:eastAsia="Arial" w:cs="Arial" w:ascii="Arial" w:hAnsi="Arial"/>
          <w:sz w:val="28"/>
          <w:szCs w:val="28"/>
          <w:lang w:bidi="zxx"/>
        </w:rPr>
        <w:t xml:space="preserve">       </w:t>
      </w:r>
      <w:r>
        <w:rPr>
          <w:rFonts w:cs="Arial" w:ascii="Arial" w:hAnsi="Arial"/>
          <w:sz w:val="28"/>
          <w:szCs w:val="28"/>
          <w:lang w:bidi="zxx"/>
        </w:rPr>
        <w:t xml:space="preserve">ul. Gałczyńskiego. Odwodnienie ulicy będzie zaprojektowane będzie w w/w  </w:t>
      </w:r>
    </w:p>
    <w:p>
      <w:pPr>
        <w:pStyle w:val="Normal"/>
        <w:spacing w:lineRule="auto" w:line="360"/>
        <w:ind w:left="-360" w:right="262" w:hanging="0"/>
        <w:jc w:val="both"/>
        <w:rPr/>
      </w:pPr>
      <w:r>
        <w:rPr>
          <w:rFonts w:eastAsia="Arial" w:cs="Arial" w:ascii="Arial" w:hAnsi="Arial"/>
          <w:sz w:val="28"/>
          <w:szCs w:val="28"/>
          <w:lang w:bidi="zxx"/>
        </w:rPr>
        <w:t xml:space="preserve">       </w:t>
      </w:r>
      <w:r>
        <w:rPr>
          <w:rFonts w:cs="Arial" w:ascii="Arial" w:hAnsi="Arial"/>
          <w:sz w:val="28"/>
          <w:szCs w:val="28"/>
          <w:lang w:bidi="zxx"/>
        </w:rPr>
        <w:t xml:space="preserve">projekcie. </w:t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8"/>
          <w:szCs w:val="28"/>
          <w:lang w:bidi="zxx"/>
        </w:rPr>
      </w:pPr>
      <w:r>
        <w:rPr>
          <w:rFonts w:eastAsia="Arial" w:cs="Arial" w:ascii="Arial" w:hAnsi="Arial"/>
          <w:sz w:val="28"/>
          <w:szCs w:val="28"/>
          <w:lang w:bidi="zxx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eastAsia="Arial" w:cs="Arial" w:ascii="Arial" w:hAnsi="Arial"/>
          <w:b/>
          <w:sz w:val="28"/>
        </w:rPr>
        <w:t xml:space="preserve">      </w:t>
      </w:r>
      <w:r>
        <w:rPr>
          <w:rFonts w:cs="Arial" w:ascii="Arial" w:hAnsi="Arial"/>
          <w:b/>
          <w:sz w:val="28"/>
        </w:rPr>
        <w:t xml:space="preserve">5.2. Stan istniejący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Obszar badań objęty projektem położony jest we wschodniej części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Mosiny  w ciągu ulic: Gałczyńskiego, Brzechwy, Marcinkowskiego 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Wiosny Ludów. W ciągu ulicy Gałczyńskiego w pasie drogowym na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oczątkowym jej odcinku zlokalizowana jest jezdnia o nawierzchni z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płyt betonowych w dalszym jej biegu jezdnia jest o nawierzchni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gruntowej. Po obu stronach jest pobocze trawiaste. Odwodnienie ulic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jest  powierzchniowe. Zabudowa mieszkaniowa częściowa po obu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stronach pasa drogowego. Szerokość pasa drogowego wynosi od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10,0m - do 26,0 m. W pasie drogowym zlokalizowana jest następując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uzbrojenie: sieć wodociągowa, energetyczna, telekomunikacyjna,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gazowa i kanalizacji sanitarnej. Rzędna terenu wynosi od 61,50 m do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63,50 m. Ulice Brzechwy, Wiosny Ludów, Marcinkowskiego posiadają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nawierzchnię gruntową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-360" w:right="-637" w:hanging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5.3  Projektowana kanalizacja deszczowa.</w:t>
      </w:r>
    </w:p>
    <w:p>
      <w:pPr>
        <w:pStyle w:val="Normal"/>
        <w:spacing w:lineRule="auto" w:line="360"/>
        <w:ind w:left="-360" w:right="-637" w:hanging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Na podstawie warunków technicznych wydanych przez Urząd Miasta </w:t>
      </w:r>
    </w:p>
    <w:p>
      <w:pPr>
        <w:pStyle w:val="Normal"/>
        <w:spacing w:lineRule="auto" w:line="360"/>
        <w:ind w:left="-360" w:right="-63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Mosinie ścieki deszczowe z w/w ulic należy odprowadzić do istniejącej</w:t>
      </w:r>
    </w:p>
    <w:p>
      <w:pPr>
        <w:pStyle w:val="Normal"/>
        <w:spacing w:lineRule="auto" w:line="360"/>
        <w:ind w:left="-360" w:right="-637" w:hanging="0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studni rewizyjnej kanalizacji deszczowej zlokalizowanej na skrzyżowaniu</w:t>
      </w:r>
    </w:p>
    <w:p>
      <w:pPr>
        <w:pStyle w:val="Normal"/>
        <w:spacing w:lineRule="auto" w:line="360"/>
        <w:ind w:left="-360" w:right="-63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ulic Targowej i Sowińskiego.</w:t>
      </w:r>
    </w:p>
    <w:p>
      <w:pPr>
        <w:pStyle w:val="Header"/>
        <w:ind w:left="-360" w:hanging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</w:p>
    <w:p>
      <w:pPr>
        <w:pStyle w:val="Header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5.3.1. Rury</w:t>
      </w:r>
    </w:p>
    <w:p>
      <w:pPr>
        <w:pStyle w:val="Normal"/>
        <w:spacing w:lineRule="auto" w:line="360"/>
        <w:ind w:left="-360" w:right="-63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-360" w:right="-63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Sieć kanalizacji deszczowej projektuje się z rur  CFW-GRP,  wykonane </w:t>
      </w:r>
    </w:p>
    <w:p>
      <w:pPr>
        <w:pStyle w:val="Normal"/>
        <w:spacing w:lineRule="auto" w:line="360"/>
        <w:ind w:left="-360" w:right="-63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z żywicy poliestrowej z wypełniaczem w postaci czystego piasku kwarcowego </w:t>
      </w:r>
    </w:p>
    <w:p>
      <w:pPr>
        <w:pStyle w:val="Normal"/>
        <w:spacing w:lineRule="auto" w:line="360"/>
        <w:ind w:left="-360" w:right="-63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zbrojone włóknem szklanym.</w:t>
      </w:r>
    </w:p>
    <w:p>
      <w:pPr>
        <w:pStyle w:val="Normal"/>
        <w:spacing w:lineRule="auto" w:line="360"/>
        <w:ind w:left="-360" w:right="-63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Połączenie rur bosych stanowią łączniki FLOWTIME, zapewniają one</w:t>
      </w:r>
    </w:p>
    <w:p>
      <w:pPr>
        <w:pStyle w:val="Normal"/>
        <w:spacing w:lineRule="auto" w:line="360"/>
        <w:ind w:left="-360" w:right="-63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elastyczne połączenie z podwójnym przegubem. Elastomerowe pierścienie</w:t>
      </w:r>
    </w:p>
    <w:p>
      <w:pPr>
        <w:pStyle w:val="Normal"/>
        <w:spacing w:lineRule="auto" w:line="360"/>
        <w:ind w:left="-360" w:right="-63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uszczelniające osadzone są w sposób nieprzesuwny w rowkach korpusa </w:t>
      </w:r>
    </w:p>
    <w:p>
      <w:pPr>
        <w:pStyle w:val="Normal"/>
        <w:spacing w:lineRule="auto" w:line="360"/>
        <w:ind w:left="-360" w:right="-63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łącznika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Zastosowane średnice rur tworzywowych  w projekcie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-sieć kanalizacja sanitarna Ø 800x16,5 mm, 700x14,5, Ø 600x 12,7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Ø 500x11,0,  Ø 400x9,0,  Ø Ø 300x6,9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86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- podłączenie wpustów ulicznych  rury PVC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>Ø 200 x m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86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numPr>
          <w:ilvl w:val="2"/>
          <w:numId w:val="5"/>
        </w:numPr>
        <w:tabs>
          <w:tab w:val="clear" w:pos="4536"/>
          <w:tab w:val="clear" w:pos="9072"/>
        </w:tabs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Studni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Dla rur o średnicy </w:t>
      </w:r>
      <w:r>
        <w:rPr>
          <w:rFonts w:cs="Arial" w:ascii="Arial" w:hAnsi="Arial"/>
          <w:color w:val="000000"/>
          <w:sz w:val="28"/>
        </w:rPr>
        <w:t>Ø300-400 mm zastosować studnie Ø1000 m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         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sz w:val="28"/>
        </w:rPr>
        <w:t xml:space="preserve">średnicy </w:t>
      </w:r>
      <w:r>
        <w:rPr>
          <w:rFonts w:cs="Arial" w:ascii="Arial" w:hAnsi="Arial"/>
          <w:color w:val="000000"/>
          <w:sz w:val="28"/>
        </w:rPr>
        <w:t>Ø500-600 mm zastosować studnie Ø1200 m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         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sz w:val="28"/>
        </w:rPr>
        <w:t xml:space="preserve">średnicy </w:t>
      </w:r>
      <w:r>
        <w:rPr>
          <w:rFonts w:cs="Arial" w:ascii="Arial" w:hAnsi="Arial"/>
          <w:color w:val="000000"/>
          <w:sz w:val="28"/>
        </w:rPr>
        <w:t>Ø700-800 mm zastosować studnie Ø1500 m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Studnie rewizyjne wykonać z kręgów betonowych  </w:t>
      </w:r>
      <w:r>
        <w:rPr>
          <w:rFonts w:cs="Arial" w:ascii="Arial" w:hAnsi="Arial"/>
          <w:color w:val="000000"/>
          <w:sz w:val="28"/>
        </w:rPr>
        <w:t>Ø1000 , Ø1200 i Ø150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color w:val="000000"/>
          <w:sz w:val="28"/>
        </w:rPr>
        <w:t xml:space="preserve">   </w:t>
      </w:r>
      <w:r>
        <w:rPr>
          <w:rFonts w:cs="Arial" w:ascii="Arial" w:hAnsi="Arial"/>
          <w:color w:val="000000"/>
          <w:sz w:val="28"/>
        </w:rPr>
        <w:t>o klasie wytrzymałości nie niższej niż C35/45 wodoszczelnych (W10) 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color w:val="000000"/>
          <w:sz w:val="28"/>
        </w:rPr>
        <w:t xml:space="preserve">   </w:t>
      </w:r>
      <w:r>
        <w:rPr>
          <w:rFonts w:cs="Arial" w:ascii="Arial" w:hAnsi="Arial"/>
          <w:color w:val="000000"/>
          <w:sz w:val="28"/>
        </w:rPr>
        <w:t xml:space="preserve">nasiąkliwości betonu 5 % i mrozoodpornych (F-50). Kręgi łączyć z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>elementem dna oraz pomiędzy sobą za pomocą odpowiednich uszczelek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>gumowych typu BS. Kręgi powinny być fabrycznie wyposażon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8"/>
        </w:rPr>
        <w:t>w stopni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włazowe. Stopnie włazowe stosować jako stalowe klamry o długości min. 30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cm  w układzie drabinkowym w powłoce tworzywowej, rozmieszczone w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ionie co 25 do 30 cm, w odległości 15 cm od ścianki studzienki. W zwężc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studni pod włazem ( około 10 cm ) należy montować tzw. poręcz chwytną,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z pręta stalowego ocynkowanego, o średnicy 30 mm – w odległości 7 cm od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ściany. Przejścia kanałów przez ścianki studzienek wykonać w tulejach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ochronnych. Łączenie kręgów jak i przejścia kanałów przez ścianki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studzienek muszą być szczelne w  stopniu uniemożliwiającym infiltrację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wody gruntowej i eksfiltrację ścieków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Należy stosować włazy kanałowe wentylowane, okrągłe typu ciężkiego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o średnicy dn 600 mm klasy D400(400 kN),korpus z żeliwa o wysokośc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min 140 mm, pokrywę wypełnić betonem klasy C35/45, projektuje się właz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wentylowane. Do regulacji wysokości osadzenia włazu stosować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refabrykowane pierścienie dystansowe z betonu klasy wytrzymałośc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nie niższej niż C35/45, wodoszczelności (W10) i nasiąkliwości betonu 5%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Dna studzienek powinny być elementem stanowiącym monolityczne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ołączenie kręgu i płyty dennej. W prefabrykowanym dnie wyprofilować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kinetę h= 1,00 Dn z betonu wodoszczelnego oraz osadzić króćce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połączeniowe.  Proponuje się kręgi firmy MATBET Skórzewo lub PEACH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Międzychód lub innych producentów, pod warunkiem spełnienia powyższych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warunków i zaakceptowania przez producenta. Wyrównanie wysokości od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poziomu terenu przy pomocy pierścieni dystansowych łączonych przy pomocy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zaprawy betonowej grubości do 10 mm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rojektowana ul. Gałczyńskiego odwadniana będzie poprzez projektowan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wpusty uliczne (studzienki ściekowe – zlokalizowane zgodnie z projekte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rogowym) typowe z osadnikiem, a następnie przy pomocy przykanalików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z rur PVC dn 200 mmx5,9 mm  klasy S o jednolitej i jednorodnej strukturz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ścianki i sztywności obwodowej nie mniejszej niż 8 kN/m2 łączonych na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uszczelkę gumową, wody opadowe zostaną odprowadzone do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projektowanych kanałów deszczowych poprzez projektowane studnie  rewizyjne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dn 1000 i 1200 mm. Studzienki ściekowe wykonać z kręgów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betonowych dn 500 mm wykonanych z betonu C35/45, W8 z zamontowany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wpustem ulicznym typowym i krawężnikowym-jezdniowym prod. PURATO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typu P-TOP_W67C,PTOP SELECTA TS/AS .Można zastosować inne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studzienki ściekowe prefabrykowane, pod warunkiem spełnienia powyższych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warunków i zaakceptowania przez projektanta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5.4.</w:t>
        <w:tab/>
        <w:t>Kolizje z istniejącym uzbrojenie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Na podstawie danych otrzymanych z Aquanetu występuje kolizje projektowanej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sieci kanalizacji deszczowej z sieciami kanalizacji sanitarnej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Stwierdzono cztery takie miejsca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- rejon ulic  Targowej i Sowińskiego - kanał sanitarny dn 800 mm  - 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- rejon ulic  Wiosny Ludów i Dembowskiego – kanał sanitarny dn. 200 mm - I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- rejon ulic Brzechwy i Żeromskiego – kanał dn. 300 mm  - II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- rejon ulic  Gałczyńskiego i Sowinieckiego – kanał dn 200 mm  - IV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I.- W rejonie ul. Targowej i Sowińskiego występującą kolizję należy usunąć poprzez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26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nabudowanie na istniejącym kanale sanitarnym na odcinku Sistn.1 (61,98/58,67)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26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do S2 (61,92/57,29).studni dn 1500 mm 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26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W celu wyłączenia odcinka Sistn.1-Sistn.2 należy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26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a- zamknąć kanał Sistn1-Sistn2 w studni Sistn2 przy zastosowaniu korka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26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uszczelniającego(np.firmy VETTEL) i przepompować ścieki z Sistn2 do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26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Sistn.3 przy zastosowaniu  np.pompy Godwin typ 150 HP o wyd. 450 m3/h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26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b- zamknąć kanał Sistn1-Sistn4 w studni Sistn4 przy zastosowaniu korka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26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uszczelniającego(np.firmy VETTEL) i przepompować ścieki z Sistn4 do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26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Sistn.3 przy zastosowaniu  np.pompy Godwin typ 150 HP o wyd. 450 m3/h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26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c- zamknąć kanał Sistn1-Sistn5 w studni Sistn5 przy zastosowaniu korka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26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uszczelniającego(np.firmy VETTEL) i opróżnianiu zebranych ścieków przy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26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pomocy samochodu asenizacyjnego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26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d- na czas wykonywanej przebudowy należy mieć do dyspozycji rezerwową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26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pompę Godwin typ 150 HP o wyd. 450 m3/h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26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e- należy zawiadomić mieszkańców o ograniczonym użyciu kanalizacji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26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sanitarnym w czasie wykonywanego remontu kanału sanitarnego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26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Schemat technologii przebudowy kanału sanitarnego przestawiono na rys. nr.2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II.- W rejonie ul. Wiosny Ludów i Dembowskiego występującą kolizję należy usunąć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poprzez nabudowanie na istniejącym kanale sanitarnym na odcinku Sistn.1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(61,80/58,14) do S2 (62,48/60,06).studni dn 1000 mm . Podłączenie kanał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sanitarnego dn 200 mm do kolektora dn 600 mm w ul. Wiosny Ludów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wykonano z zastosowaniem tzw „fajki kanalizacyjnej” . W związku z tym należ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zlikwidować w/w „fajkę”. Górny element fajki zabetonować ,a podłączenie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przerobionego kanału  wykonać  wykorzystując dolny otwór fajki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W okresie przebudowy należy zamknąć przerabiany kanał w Studni S2 z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zastosowaniem korka  pneumatycznego np. firmy „VETTER „. Zebrane ścieki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w studni Sistn2 należy opróżnić stosując  samochód asenizacyjn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III.- W rejonie ul. Brzechwy i Żeromskiego występującą kolizję należy usunąć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poprzez nabudowanie na istniejącym kanale sanitarnym na odcinku Sistn.1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(62,63/58,65) do S2 (62,46/59,61).studni dn 1000 mm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W okresie przebudowy należy zamknąć przerabiany kanał w Studni Sistn2 z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zastosowaniem korka  pneumatycznego np. firmy „VETTER „. Zebrane ścieki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w studni Sistn2 należy opróżnić stosując  samochód asenizacyjn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IV.- W rejonie ul. Sowinieckiej i Gałczyńskiego występującą kolizję należy usunąć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poprzez   nabudowanie na istniejącym kanale sanitarnym na odcinku Sistn.1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(62,74/58,98) do S2 (62,72/60,25).studni dn 1000 mm. . Podłączenie kanał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sanitarnego dn 200 mm do kolektora dn 400 mm w ul. Sowinieckiej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wykonano z zastosowaniem tzw „fajki kanalizacyjnej” . W związku z tym należ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zlikwidować w/w „fajkę”. Górny element fajki zabetonować ,a podłączenie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przerobionego kanału  wykonać  wykorzystując dolny otwór fajki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W okresie przebudowy należy zamknąć przerabiany kanał w Studni Sistn2 z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zastosowaniem korka  pneumatycznego np. firmy „VETTER „. Zebrane ścieki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38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w studni Sistn2 należy opróżnić stosując  samochód  asenizacyjn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26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62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W rejonie ulic Gałczyńskiego i Sowinieckiego  i Wiosny Ludów i Sowinieckiej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62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istniała możliwość występienia kolizji projektowanej sieci kanalizacji deszczowej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62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z siecią wodociągową dn 800 mm. W związku z tym wystąpiliśmy do Aquanetu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62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o określenie rzędnych istniejącego wodociągu. Aquanet odpowiedział, że nie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right="62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ma  w archiwum  rzędnych lokalizacji w/w wodociąg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Dlatego przed rozpoczęciem prac należy najpierw wykonać  wykopy próbn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w rejonie kolizji wodociągu i kanalizacji deszczowej  w celu określenie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rzędnych istniejącego wodociągu. Ewentualnie konieczna będzie korekta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rzędnych posadowienia sieci kanalizacji deszczowej 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W przypadku kolizji z uzbrojeniem podziemnym prace ziemne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wykonywać ręczni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Sposób zabezpieczenia istniejącego uzbrojenia przedstawiono na rys. 22 i 23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oza tym w trakcie realizacji przedsięwzięcia istnieje możliwość wystąpienia kolizj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kanału deszczowego z przyłączami kanalizacji sanitarnej i wodociągowymi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Aguanet nie posiada w swoich zasobach wszystkich inwentaryzacji w/w przyłącz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Na profilach sieci kanalizacji deszczowej zaznaczono „krzyżykiem” możliwe kolizj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z przyłączami .  W związku z tym o wszelkiej napotkanej kolizji przy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wykonywaniu kanału  deszczowego należy zawiadomić Biuro Projekt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6.Obliczenia hydrauliczne sieci kanalizacji deszczowej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o obliczenia miarodajnego natężenia przepływu ścieków deszczowych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zejęto następujący wzór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Q = q x F x Φ x Ψ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Q – przepływ ścieków deszczowych  /dm3/s/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q – natężenie deszczu miarodajnego  / dm3/s/ha /  przyjęto 130 dm3/s h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F – powierzchnia zlewn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Φ – współczynnik spływu   przyjęto 0,6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Ψ – współczynnik opóźnienia -  Ψ = 1 /  F  m - 0,4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liczenia  są w archiwum Biura Projektów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Uwaga: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a-Przy doborze średnic i przepływów przyjęto możliwość przyjęcia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ścieków deszczowych z sąsiednich ulic ( na podstawie koncepcji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opracowanej   przez  biuro projektów „Techma-Projekt”)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b-W celu przejęcia części ścieków   z tzw. strefy przemysłowej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na odcinkach D28-D36  zmieniono spadek ułożenia kanału deszczowego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na 1% i zwiększono średnicę z Ø300,400 na Ø 500 mm i na odcinku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D47-D57   zwiększono średnicę z Ø300,400 na Ø 500 m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1 Przyjęte zagłębienie i spadki kanałów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głębienie kanałów zostało podyktowane możliwością przyjęcia  ścieków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zczowych z kanałów bocznych i przykanalików. Średnie zagłębieni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nałów wynosi od 1,2 m do 3,8 m. Spadki kanałów nawiązano do spadku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renu przy czym mieszczą się one w granicach spadków dopuszczalnych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zewidzianych wytycznymi. Prędkość przepływu w kanałach przyjęto w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nicach 0,65-1,2 m/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cs="Arial" w:ascii="Arial" w:hAnsi="Arial"/>
          <w:b/>
          <w:sz w:val="28"/>
          <w:szCs w:val="28"/>
        </w:rPr>
        <w:t>7.  Wytyczne wykonawstwa i odbioru robó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cs="Arial" w:ascii="Arial" w:hAnsi="Arial"/>
          <w:sz w:val="28"/>
          <w:szCs w:val="28"/>
        </w:rPr>
        <w:t xml:space="preserve">- Zastosować się do </w:t>
      </w:r>
      <w:r>
        <w:rPr>
          <w:rFonts w:cs="Arial" w:ascii="Arial" w:hAnsi="Arial"/>
          <w:sz w:val="28"/>
        </w:rPr>
        <w:t xml:space="preserve">warunków technicznych wydane przez Urząd Miejski w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Mosinie w piśmie IK.7041-42-3/09 z dnia 28.01.201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cs="Arial" w:ascii="Arial" w:hAnsi="Arial"/>
          <w:sz w:val="28"/>
          <w:szCs w:val="28"/>
        </w:rPr>
        <w:t xml:space="preserve">- Wykonawstwo robót prowadzić zgodnie z „Warunkami wykonawstwa i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odbioru robót budowlano-montażowych” Tom II – „Instalacje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Sanitarne i Przemysłowe”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cs="Arial" w:ascii="Arial" w:hAnsi="Arial"/>
          <w:sz w:val="28"/>
          <w:szCs w:val="28"/>
        </w:rPr>
        <w:t xml:space="preserve">- Odbiór sieci należy wykonać zgodnie z pkt. 7.2. Badania przy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odbiorze-wymagania techniczne COBRTI INSTAL ”Warunki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techniczne wykonania i odbioru sieci kanalizacyjnych”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480" w:firstLine="120"/>
        <w:rPr>
          <w:rFonts w:ascii="Arial" w:hAnsi="Arial" w:cs="Arial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Na materiały użyte do budowy należy posiadać stosowne atesty i certyfikat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cs="Arial" w:ascii="Arial" w:hAnsi="Arial"/>
          <w:sz w:val="28"/>
          <w:szCs w:val="28"/>
        </w:rPr>
        <w:t xml:space="preserve">-  Wykonawca zobowiązany jest do zgłoszenia rozpoczęcia robót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operatorowi sieci   kanalizacyjnej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Przedstawiciel operatora dokonuje odbioru wykonanych prac w stanie  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odkrytym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spacing w:lineRule="auto" w:line="360"/>
        <w:ind w:left="-360" w:hanging="0"/>
        <w:rPr/>
      </w:pPr>
      <w:r>
        <w:rPr>
          <w:rFonts w:cs="Arial" w:ascii="Arial" w:hAnsi="Arial"/>
          <w:sz w:val="28"/>
          <w:szCs w:val="28"/>
        </w:rPr>
        <w:t xml:space="preserve">- Roboty w stanie odkrytym należy zgłosić do inwentaryzacji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geodezyjnej   powykonawczej i w terminie 1 miesiąca od daty odbioru 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.1.Montaż rurociągów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kładanie rur na dnie wykopu prowadzić na podłożu odwodnionym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rociąg układać na podsypce piaskowej o grubości 0,15 [m] 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W miejscach prowadzenia sieci pod drogami należy przewidzieć wymianę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cs="Arial" w:ascii="Arial" w:hAnsi="Arial"/>
          <w:sz w:val="28"/>
          <w:szCs w:val="28"/>
        </w:rPr>
        <w:t>gruntu. Wg badań geologicznych  w miejscu prowadzenia woda gruntowa moż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cs="Arial" w:ascii="Arial" w:hAnsi="Arial"/>
          <w:sz w:val="28"/>
          <w:szCs w:val="28"/>
        </w:rPr>
        <w:t>wystąpić jedynie w ul. Sowińskiego na głębokości 3,8 m. W przypadku pojawienia się wody gruntowej należy wykonać  odwodnienie za pomocą igłofiltrów rozmieszczonych wzdłuż wykopu , po obu jego stronach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cs="Arial" w:ascii="Arial" w:hAnsi="Arial"/>
          <w:sz w:val="28"/>
          <w:szCs w:val="28"/>
        </w:rPr>
        <w:t xml:space="preserve">Wstępnie proponuje się zastosowanie igłofiltrów </w:t>
      </w:r>
      <w:r>
        <w:rPr>
          <w:rFonts w:cs="Arial" w:ascii="Arial" w:hAnsi="Arial"/>
        </w:rPr>
        <w:t>Ø</w:t>
      </w:r>
      <w:r>
        <w:rPr>
          <w:rFonts w:cs="Arial" w:ascii="Arial" w:hAnsi="Arial"/>
          <w:sz w:val="28"/>
          <w:szCs w:val="28"/>
        </w:rPr>
        <w:t xml:space="preserve">  50 mm w rozstawie co 40 m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ładny sposób odwodnienia należy ustalić na budowi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2.Próba szczelności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zewody kanalizacyjne oraz studzienki należy poddać badaniom przy odbiorz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zgodnie z normą  PN-92/B-10735. Po ułożeniu przewodu przed jego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zasypaniem  należy wykonać próbę szczelności obejmującą rurociąg i studni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Zgodnie z normą PN-92/B-10735 sprawdzić należy szczelność układu zarówno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na ekfiltrację i infiltrację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oboty ziemn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opy na całej długości zaprojektowano jako wąskoprzestrzenne o ścianach pionowych . Wykopy należy zabezpieczyć przed napływem wody gruntowej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iemię z wykopów należy  wymienić. Szerokość wykopu dla rurociągu wynosi 1,5 m . Wykopy oznaczyć znakami drogowymi i zabezpieczyć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rociągi układać na głębokości pod poziomem terenu podanej na profilach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 zakończeniu robót nawierzchnię przywrócić do stanu pierwotnego n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erokości wykopu  i jego otoczeniu, a ziemię w wykopach zagęścić do wartości wskazanej przez Zarządcę drogi. Zabezpieczenie ścian pokazano na rysunkach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ko zabezpieczenie ścian wykopów należy przyjąć elementy stalowe GZ-4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b KS-7 o długości 4,0m. Na długości układanych poziomo elementów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lowych należy zastosować cztery elementy stalowe GZ-4 o długości większej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10 cm od głębokości wykopu. Wzdłużniki rozeprzeć rozporami drewnianym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osnowymi kl. 21 dn 100. Pierwszą rozporę założyć 0,30 m od góry wykop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cs="Arial" w:ascii="Arial" w:hAnsi="Arial"/>
          <w:sz w:val="28"/>
          <w:szCs w:val="28"/>
        </w:rPr>
        <w:t xml:space="preserve">Maksymalny roztaw rozpór wynosi 3,0 m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Informacja dotycząca bezpieczeństwa i ochrony zdrow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cs="Arial" w:ascii="Arial" w:hAnsi="Arial"/>
          <w:b/>
          <w:sz w:val="28"/>
          <w:szCs w:val="28"/>
        </w:rPr>
        <w:t>9.1.Zakres robót dla całego zamierzenia budowlanego oraz kolejnośc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alizacji poszczególnych obiektów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cs="Arial" w:ascii="Arial" w:hAnsi="Arial"/>
          <w:sz w:val="28"/>
          <w:szCs w:val="28"/>
        </w:rPr>
        <w:t xml:space="preserve">Przedmiotem niniejszego opracowania jest informacja dotycząca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zpieczeństwa i ochrony zdrowia dla inwestycji polegającej na budowi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cs="Arial" w:ascii="Arial" w:hAnsi="Arial"/>
          <w:sz w:val="28"/>
          <w:szCs w:val="28"/>
        </w:rPr>
        <w:t>kanalizacji deszczowej z rur  wykonanych z żywic poliestrowych wzmacnianych włóknem szklanym. Inwestycję zlokalizowano w Mosinie- jest to inwestycj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charakterze liniowym. Zamierzenie budowlane obejmuje cały zakre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wadzenia robót budowlanych począwszy od wykopów na doprowadzeni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awierzchni do stanu początkowego skończywsz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2.Wykaz istniejących obiektów budowlanych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ulicach , na których będzie budowana kanalizacja deszczowa nie występują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żadne obiekty budowlane, występuje natomiast infrastruktura podziemna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nalizacja sanitarna, energia, sieć wodociągowa, sieć cieplna, telekomunikacj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z i kanalizacja deszczowa. W przypadku stwierdzenia występowa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zbrojenia, prace ziemne w tym rejonie należy prowadzić ręcznie. Istniejąc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naki geodezyjne należy pozostawić w grunci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9.3. Wskazania elementów zagospodarowania działki oraz kolejność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alizacji  poszczególnych obiektów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 przystąpieniem do robót należy powiadomić wszystkich użytkowników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ruszanych gruntów oraz administratorów istniejącego uzbrojenia pod 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adziemnego. Należy bezwzględnie zapoznać się z wszystkimi uzgodnieniam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wartymi w projekcie budowlanym. Prowadzone wykopy winny być wygrodzo-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 ogrodzeniem tymczasowym , zabezpieczającym przed dostępem osób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iezwiązanych z realizacją inwestycji-osób postronnych. Należy również umieścić tablice ostrzegawcze oraz informujące o prowadzonych pracach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zakazie wstępu na budowę. Prace prowadzone będą w pasie drogowy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ogi gminnej i powiatowej. Należy bezwzględnie przestrzegać wszystkich uwa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wartych w projekcie organizacji ruchu stanowiącym osobne opracowanie,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tóre  wykonuje wykonawca prac budowlanych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9.4. Wskazania dotyczące przewidywanych zagrożeń występujących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dczas realizacji robót budowlanych, określające skalę i rodzaje zagrożeń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miejsce i czas ich występowania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ace przygotowawcze- w ich zakres wchodzi przygotowanie terenu w granicach pasów roboczych oraz placu budow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ace ziemne-należy wykonać po uprzednim geodezyjnym wytyczeniu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ej kanalizacji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ykopy pod projektowaną kanalizację deszczową wykonać w przeważającej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zęści mechanicznie o ścianach pionowych, wykopy ręcznie obowiązują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y skrzyżowaniach z ewentualnym istniejącym uzbrojeniem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cs="Arial" w:ascii="Arial" w:hAnsi="Arial"/>
          <w:sz w:val="28"/>
          <w:szCs w:val="28"/>
        </w:rPr>
        <w:t>Roboty ziemne prowadzić koparką podsiębierną o poj. łyżki 0,4 m3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ykopy oznaczyć znakami drogowymi i zabezpieczyć. Przy zasypaniu należy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zyskać wskaźnik zagęszczenia  wartości wskazany przez Zarządcę drogi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 zakończeniu robót nawierzchnię przywrócić do stanu pierwotnego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krzyżowania z istniejącym uzbrojeniem- wszystkie zachodzące skrzyżowa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istniejącym uzbrojeniem podziemnym wskazano na profilu podłużny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ego rurociągu. Kolidujące przewody należy podwiesić. W miejscach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kolizji roboty prowadzić ręcznie z dużą ostrożnością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5. Wskazanie sposobu prowadzenia  instruktażu pracowników przed przystąpieniem do realizacji robót szczególnie niebezpiecznych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boty  szczególnie niebezpieczne nie występują. Należy jednak bezwzględni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zestrzegać odpowiednich przepisów BHP podczas prowadzenie robó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iemnych. Przy realizacji zadania obowiązuje  Rozporządzenie Ministra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cs="Arial" w:ascii="Arial" w:hAnsi="Arial"/>
          <w:sz w:val="28"/>
          <w:szCs w:val="28"/>
        </w:rPr>
        <w:t>Infrastrukturyz dnia 06.02.2003 w sprawie bezpieczeństwa i higieny prac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czas wykonywania robót budowlanych. (Dz.Ustaw nr.47 z 2003r poz 401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cs="Arial" w:ascii="Arial" w:hAnsi="Arial"/>
          <w:b/>
          <w:sz w:val="28"/>
          <w:szCs w:val="28"/>
        </w:rPr>
        <w:t>9.6. Wskazanie środków technicznych i organizacyjnych, zapobiegających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iebezpieczeństwom wynikających z wykonywania robót budowlanych w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efie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oparciu o powyższą informację Kierownik Budowy zobowiązany jest sporzą-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zić plan bezpieczeństwa i ochrony zdrowia na budowie, przed ich rozpoczę-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/>
      </w:pPr>
      <w:r>
        <w:rPr>
          <w:rFonts w:cs="Arial" w:ascii="Arial" w:hAnsi="Arial"/>
          <w:sz w:val="28"/>
          <w:szCs w:val="28"/>
        </w:rPr>
        <w:t xml:space="preserve">ciem.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-360" w:hanging="0"/>
        <w:jc w:val="center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sectPr>
      <w:type w:val="nextPage"/>
      <w:pgSz w:w="11906" w:h="16838"/>
      <w:pgMar w:left="1418" w:right="26" w:gutter="0" w:header="0" w:top="1418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885"/>
        </w:tabs>
        <w:ind w:left="885" w:hanging="885"/>
      </w:pPr>
      <w:rPr/>
    </w:lvl>
    <w:lvl w:ilvl="1">
      <w:start w:val="3"/>
      <w:numFmt w:val="decimal"/>
      <w:lvlText w:val="%1.%2."/>
      <w:lvlJc w:val="left"/>
      <w:pPr>
        <w:tabs>
          <w:tab w:val="num" w:pos="1155"/>
        </w:tabs>
        <w:ind w:left="1155" w:hanging="885"/>
      </w:pPr>
      <w:rPr/>
    </w:lvl>
    <w:lvl w:ilvl="2">
      <w:start w:val="2"/>
      <w:numFmt w:val="decimal"/>
      <w:lvlText w:val="%1.%2.%3.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50"/>
        </w:tabs>
        <w:ind w:left="405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17:00Z</dcterms:created>
  <dc:creator>właściciel</dc:creator>
  <dc:description/>
  <cp:keywords/>
  <dc:language>en-US</dc:language>
  <cp:lastModifiedBy>Acer</cp:lastModifiedBy>
  <cp:lastPrinted>2010-10-06T12:15:00Z</cp:lastPrinted>
  <dcterms:modified xsi:type="dcterms:W3CDTF">2010-10-06T10:17:00Z</dcterms:modified>
  <cp:revision>2</cp:revision>
  <dc:subject/>
  <dc:title>SPIS TREŚCI</dc:title>
</cp:coreProperties>
</file>