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udowa ulicy Jesionowej, Cisowej,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ębowej i Ogrodowej w Mosinie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ZBIORCZE ZESTAWIENIE KOSZTÓW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yszczególnienie elementów rozliczeniow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rtość zł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l. Jesionowa z ul.Kasztanową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alizacja deszczow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l.Cisow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alizacja deszczow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l. Dębow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alizacja deszczow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l. Ogrodow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alizacja deszczowa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zem netto</w:t>
            </w:r>
          </w:p>
        </w:tc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AT 23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zem brutto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9:56:00Z</dcterms:created>
  <dc:creator>Dell</dc:creator>
  <dc:description/>
  <dc:language>en-US</dc:language>
  <cp:lastModifiedBy>Robert</cp:lastModifiedBy>
  <dcterms:modified xsi:type="dcterms:W3CDTF">2015-05-01T09:56:00Z</dcterms:modified>
  <cp:revision>2</cp:revision>
  <dc:subject/>
  <dc:title/>
</cp:coreProperties>
</file>